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/>
      </w:pPr>
      <w:r>
        <w:rPr>
          <w:rFonts w:cs="Arial" w:ascii="Arial" w:hAnsi="Arial"/>
          <w:spacing w:val="14"/>
          <w:sz w:val="24"/>
        </w:rPr>
        <w:t>Настоящая методика поверки (МП) распространяется на преобра-зователи измерительные напряжения переменного тока Е855-М1 (в дальнейшем – ИП) выпускаемые по ТУ 25-7536.058-91 и устанавливает методику их поверки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Межповерочный интервал – 1 год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Настоящая методика поверки разработана в соответствии с</w:t>
        <w:br/>
        <w:t>СТБ 8003-93, РД РБ 50.8103-93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92" w:gutter="0" w:header="284" w:top="851" w:footer="284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ОПЕРАЦИИ И СРЕДСТВА ПОВЕРКИ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1.1 При проведении поверки должны быть выполнены операции и применены средства поверки с характеристиками, указанными в таблице 1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1.2 Допускается использовать другие приборы, имеющие нормируемые метрологические характеристики аналогичные указанным в таблице 1, обеспечивающие требуемую погрешность измерений и режимы поверки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1.3 Все средства измерений должны иметь действующие документы об их поверке или аттестации в соответствии с СТБ 8003-93 или          СТБ 8004-93.</w:t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/>
      </w:pPr>
      <w:r>
        <w:rPr>
          <w:rFonts w:eastAsia="Arial"/>
        </w:rPr>
        <w:t xml:space="preserve">          </w:t>
      </w:r>
      <w:r>
        <w:rPr/>
        <w:t>Таблица 1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4394"/>
        <w:gridCol w:w="1418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аимено-вание опе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о-мер пунк-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аименование средств измерений и (или) основные технические характеристи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Обязательность проведения операции при </w:t>
            </w:r>
          </w:p>
        </w:tc>
      </w:tr>
      <w:tr>
        <w:trPr>
          <w:trHeight w:val="44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выпуске из произ-водства и ремо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14"/>
              </w:rPr>
              <w:t>эксплуа-т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position w:val="6"/>
                <w:sz w:val="24"/>
                <w:lang w:eastAsia="ru-RU"/>
              </w:rPr>
              <w:t>и хра-нен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 Внешний осмо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  <w:t>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 Определе-ние электри-ческого соп-ротивления изоля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  <w:t>4.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Мегаомметр Ф4101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Основная погрешность диапазона измерений   ±2,5 %;  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диапазон измерений  10-200 МОм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Да</w:t>
            </w:r>
          </w:p>
        </w:tc>
      </w:tr>
      <w:tr>
        <w:trPr>
          <w:trHeight w:val="9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108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 Проверка электри-ческой прочности изоля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  <w:t>4.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Испытательная установка для проверки электрической прочности изоляции  УПУ-10</w:t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Испытательное напряжение от 0 до 10 кВ синусоидальной формы с частотой 50 Гц; номинальная мощность 500 В·А;</w:t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погрешность ± 4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ет</w:t>
            </w:r>
          </w:p>
        </w:tc>
      </w:tr>
    </w:tbl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  <w:r>
        <w:br w:type="page"/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/>
      </w:pPr>
      <w:r>
        <w:rPr/>
        <w:t>Продолжение таблицы 1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4394"/>
        <w:gridCol w:w="1418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аимено-вание опе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о-мер пунк-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аименование средств измерений и (или) основные технические характеристи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Обязательность проведения операции при </w:t>
            </w:r>
          </w:p>
        </w:tc>
      </w:tr>
      <w:tr>
        <w:trPr>
          <w:trHeight w:val="44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выпуске из произ-водства и ремо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14"/>
              </w:rPr>
              <w:t>эксплуа-т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position w:val="6"/>
                <w:sz w:val="24"/>
                <w:lang w:eastAsia="ru-RU"/>
              </w:rPr>
              <w:t>и хра-нении</w:t>
            </w:r>
          </w:p>
        </w:tc>
      </w:tr>
      <w:tr>
        <w:trPr>
          <w:trHeight w:val="117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4 Определе-ние основной приведенной погреш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  <w:t>4.2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Генератор низкой частоты ЗГМ-3</w:t>
            </w:r>
          </w:p>
          <w:p>
            <w:pPr>
              <w:pStyle w:val="Normal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Диапазон частот 45 – 2400 Гц;       диапазон выходного тока </w:t>
            </w:r>
          </w:p>
          <w:p>
            <w:pPr>
              <w:pStyle w:val="Normal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0 – 50 А; 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диапазон выходного напряжения 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 – 600 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Да</w:t>
            </w:r>
          </w:p>
        </w:tc>
      </w:tr>
      <w:tr>
        <w:trPr>
          <w:trHeight w:val="17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Вольтметр Д50552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Диапазон измеряемого напряжения 0 – 600 В;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класс точности 0,1;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нормальная область частот        45 – 1000 Гц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Магазин сопротивлений Р33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Класс точности 0,2; 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величина сопротивлений от 0,1 до 99999,9 О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Катушка сопротивлений образцовая 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Р321 10 Ом; класс точности 0,01; </w:t>
            </w: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  <w:t>P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ном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=0,1 Вт, </w:t>
            </w: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  <w:t>P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мах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>=1 В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Компаратор напряжений Р3003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Основная погрешность 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eastAsia="Symbol" w:cs="Symbol" w:ascii="Symbol" w:hAnsi="Symbol"/>
                <w:spacing w:val="14"/>
                <w:sz w:val="24"/>
                <w:lang w:eastAsia="ru-RU"/>
              </w:rPr>
              <w:t></w:t>
            </w:r>
            <w:r>
              <w:rPr>
                <w:rFonts w:eastAsia="Arial" w:cs="Arial" w:ascii="Arial" w:hAnsi="Arial"/>
                <w:spacing w:val="14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(5U+1) мкВ;  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номинальное напряжение </w:t>
            </w:r>
            <w:r>
              <w:rPr>
                <w:rFonts w:eastAsia="Symbol" w:cs="Symbol" w:ascii="Symbol" w:hAnsi="Symbol"/>
                <w:spacing w:val="14"/>
                <w:sz w:val="24"/>
                <w:lang w:eastAsia="ru-RU"/>
              </w:rPr>
              <w:t>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 10 В; 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номинальный ток нагрузки 5 мА; 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номинальное сопротивление не менее 2 кОм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Установка поверочная полуавтоматическая универсальная  УППУ-1М Диапазон частот  40 – 20000 Гц;</w:t>
            </w:r>
          </w:p>
          <w:p>
            <w:pPr>
              <w:pStyle w:val="21"/>
              <w:widowControl w:val="false"/>
              <w:ind w:left="-85" w:right="-85" w:hanging="0"/>
              <w:jc w:val="left"/>
              <w:rPr>
                <w:rFonts w:ascii="Arial" w:hAnsi="Arial" w:cs="Arial"/>
                <w:spacing w:val="14"/>
                <w:lang w:eastAsia="ru-RU"/>
              </w:rPr>
            </w:pPr>
            <w:r>
              <w:rPr>
                <w:rFonts w:cs="Arial" w:ascii="Arial" w:hAnsi="Arial"/>
                <w:spacing w:val="14"/>
                <w:lang w:eastAsia="ru-RU"/>
              </w:rPr>
              <w:t xml:space="preserve">диапазон выходного тока 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,0001 – 10 А; диапазон выходного напряжения 1 – 750 В;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погрешность </w:t>
            </w:r>
            <w:r>
              <w:rPr>
                <w:rFonts w:eastAsia="Symbol" w:cs="Symbol" w:ascii="Symbol" w:hAnsi="Symbol"/>
                <w:spacing w:val="14"/>
                <w:sz w:val="24"/>
                <w:lang w:eastAsia="ru-RU"/>
              </w:rPr>
              <w:t>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 0,00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</w:tr>
    </w:tbl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2 ТРЕБОВАНИЯ  БЕЗОПАСНОСТИ И ТРЕБОВАНИЯ К  КВАЛИФИКАЦИИ ПОВЕРИТЕЛЕЙ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2.1 При проведении поверки должны быть соблюдены требования безопасности и выполнены «Правила технической эксплуатации электроустановок потребителей» и «Правила техники безопасности при эксплуатации электроустановок потребителей»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2.2 Лица, осуществляющие поверку, должны иметь квалификационную группу по электробезопасности не ниже четвертой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 УСЛОВИЯ ПОВЕРКИ И ПОДГОТОВКА К НЕЙ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3.1 При проведении поверки должны соблюдаться нормальные условия, указанные в таблице 2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3.2 До проведения поверки ИП должен быть выдержан при температуре и относительной влажности окружающего воздуха, указанных в таблице 2, не менее 4 ч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3.3 Работа с поверяемым ИП и со средствами его поверки должна проводиться в соответствии с их инструкциями по эксплуатации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/>
        <w:t>Таблица 2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Влияющий факто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ормальное значение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 Температура окружающего воздуха, º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0 ± 5</w:t>
            </w:r>
          </w:p>
        </w:tc>
      </w:tr>
      <w:tr>
        <w:trPr>
          <w:trHeight w:val="24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 Относительная влажность окружающего воздуха, 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 – 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3 Атмосферное давление, кП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84 – 106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4 Напряжение питания, 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20 ± 5; 240 ± 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5 Частота питания, Г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50 ± 0,5; 60 ± 0,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6 Форма кривой тока и напряжения измеряемой цепи и напряжения пит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Синусоидальная  с коэффициентом гармоник не более 5 %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7 Сопротивление нагрузки, к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,5 ± 0,5; 0,4 ± 0,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8 Магнитное и электрическое п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Практическое отсутствие магнитного и электрического полей, кроме магнитного поля Земли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9 Время установления рабочего режима при номинальных входных сигналах, 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,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0 Полож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Любое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1 Частота переменного тока измеряемой цепи, Г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pacing w:val="6"/>
                <w:sz w:val="24"/>
                <w:lang w:eastAsia="ru-RU"/>
              </w:rPr>
            </w:pPr>
            <w:r>
              <w:rPr>
                <w:rFonts w:cs="Arial" w:ascii="Arial" w:hAnsi="Arial"/>
                <w:spacing w:val="6"/>
                <w:sz w:val="24"/>
                <w:lang w:eastAsia="ru-RU"/>
              </w:rPr>
              <w:t>45 – 65 для Е855/1,2,3-М1;</w:t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pacing w:val="6"/>
                <w:sz w:val="24"/>
                <w:lang w:eastAsia="ru-RU"/>
              </w:rPr>
            </w:pPr>
            <w:r>
              <w:rPr>
                <w:rFonts w:cs="Arial" w:ascii="Arial" w:hAnsi="Arial"/>
                <w:spacing w:val="6"/>
                <w:sz w:val="24"/>
                <w:lang w:eastAsia="ru-RU"/>
              </w:rPr>
              <w:t>1950 – 2050 для Е855/5-М1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  <w:r>
        <w:br w:type="page"/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 ПРОВЕДЕНИЕ ПОВЕРКИ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1 Внешний осмотр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При проведении внешнего осмотра должно быть установлено соответствие ИП следующим требованиям: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оответствие комплектности паспорту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овпадение номера ИП с указанным в паспорте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наличие клейма и четкой маркировки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отсутствие механических повреждений наружных частей ИП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 Определение метрологических характеристик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.1 Определение электрического сопротивления изоляции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 xml:space="preserve">Определение электрического сопротивления изоляции проводить на постоянном токе мегаомметром с номинальным напряжением 500 В. Отсчет показаний по мегаомметру производить по истечение 1 мин после приложения напряжения к испытываемому ИП. 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 xml:space="preserve">При проверке электрического сопротивления изоляции между цепями напряжение прикладывается между закороченными зажимами каждой из цепей, указанных в таблице 3. 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При проверке сопротивления изоляции между всеми цепями и корпусом напряжение прикладывается между всеми, соединенными вместе клеммами подключения и металлическим электродом, который покрывает всю поверхность корпуса, за исключением выступающей части клемм подключения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Изделие считается выдержавшим испытания, если измеренные значения сопротивления изоляции не менее значений, указанных в таблице 3.</w:t>
      </w:r>
    </w:p>
    <w:p>
      <w:pPr>
        <w:pStyle w:val="32"/>
        <w:spacing w:lineRule="auto" w:line="312"/>
        <w:ind w:left="680" w:firstLine="720"/>
        <w:rPr/>
      </w:pPr>
      <w:r>
        <w:rPr/>
        <w:t>Таблица 3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686"/>
      </w:tblGrid>
      <w:tr>
        <w:trPr>
          <w:trHeight w:val="58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Наименование цеп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Сопротивление, МОм</w:t>
            </w:r>
          </w:p>
        </w:tc>
      </w:tr>
      <w:tr>
        <w:trPr>
          <w:trHeight w:val="73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Корпус – цепь питания, вход, выход, соединенные вместе;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вход-выход;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цепь питания - вход, выход, соединенные вмес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40,0</w:t>
            </w:r>
          </w:p>
        </w:tc>
      </w:tr>
    </w:tbl>
    <w:p>
      <w:pPr>
        <w:pStyle w:val="32"/>
        <w:spacing w:lineRule="auto" w:line="312"/>
        <w:ind w:left="680" w:firstLine="720"/>
        <w:rPr>
          <w:spacing w:val="14"/>
        </w:rPr>
      </w:pPr>
      <w:r>
        <w:rPr>
          <w:spacing w:val="14"/>
        </w:rPr>
      </w:r>
    </w:p>
    <w:p>
      <w:pPr>
        <w:pStyle w:val="32"/>
        <w:spacing w:lineRule="auto" w:line="312"/>
        <w:ind w:left="680" w:firstLine="720"/>
        <w:rPr>
          <w:spacing w:val="14"/>
        </w:rPr>
      </w:pPr>
      <w:r>
        <w:rPr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4.2.2 Проверка электрической прочности изоляции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Электрическую прочность изоляции  и отсутствие гальванической связи проверять на испытательной установке мощностью 0,5 кВ·А.</w:t>
      </w:r>
    </w:p>
    <w:p>
      <w:pPr>
        <w:pStyle w:val="TextBodyIndent"/>
        <w:tabs>
          <w:tab w:val="clear" w:pos="720"/>
          <w:tab w:val="left" w:pos="851" w:leader="none"/>
          <w:tab w:val="left" w:pos="4253" w:leader="none"/>
          <w:tab w:val="left" w:pos="4678" w:leader="none"/>
        </w:tabs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  <w:lang w:eastAsia="ru-RU"/>
        </w:rPr>
        <w:t>Электрическая изоляция различных цепей ИП между собой и по отношению к корпусу должна выдерживать в течение 1 мин действие испытательного напряжения переменного тока (среднее квадратическое значение) практически синусоидальной  формы частотой 50 или 60 Гц, величина которого указана в таблице 4.</w:t>
      </w:r>
    </w:p>
    <w:p>
      <w:pPr>
        <w:pStyle w:val="TextBodyIndent"/>
        <w:tabs>
          <w:tab w:val="clear" w:pos="720"/>
          <w:tab w:val="left" w:pos="851" w:leader="none"/>
          <w:tab w:val="left" w:pos="4253" w:leader="none"/>
          <w:tab w:val="left" w:pos="4678" w:leader="none"/>
        </w:tabs>
        <w:spacing w:lineRule="auto" w:line="312" w:before="0" w:after="0"/>
        <w:ind w:left="709" w:firstLine="720"/>
        <w:jc w:val="both"/>
        <w:rPr/>
      </w:pPr>
      <w:r>
        <w:rPr/>
        <w:t>Таблица 4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5"/>
        <w:gridCol w:w="1134"/>
        <w:gridCol w:w="1276"/>
        <w:gridCol w:w="1275"/>
        <w:gridCol w:w="1276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аименование цепей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орпу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Цепь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х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цепь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ы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ы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ыход</w:t>
            </w:r>
          </w:p>
        </w:tc>
      </w:tr>
      <w:tr>
        <w:trPr>
          <w:trHeight w:val="7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Испытательное напряжение,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00</w:t>
            </w:r>
          </w:p>
        </w:tc>
      </w:tr>
    </w:tbl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 xml:space="preserve">При проверке электрической прочности изоляции между всеми цепями и корпусом, испытательное напряжение прикладывается между всеми, соединенными вместе клеммами подключения и металлическим электродом, который покрывает всю поверхность корпуса, за исключением выступающей части клемм подключения. 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При проверке прочности изоляции раздельных электрических цепей испытательное напряжение прикладывается между соединенными вместе клеммами подключения одной цепи и соединенными вместе клеммами подключения другой цепи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ИП считают выдержавшим испытание, если во время испытания отсутствовали пробои или перекрытия изоляции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4.2.3 Определение основной приведенной погрешности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Основную приведенную погрешность ИП проверяют в нормальных условиях, указанных в таблице 2, по истечении 30 мин после включения ИП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За основную приведенную погрешность ИП принимается наибольшая по абсолютному значению разность между измеренным эталонным прибором значением выходного сигнала при точном выставлении входного сигнала по эталонному прибору и расчетным значением выходного сигнала, отнесенную к нормирующему значению выходного сигнала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Основную приведенную погрешность γ, %, определяют по форму</w:t>
      </w:r>
      <w:r>
        <w:rPr/>
        <w:t>ле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</w:tblGrid>
      <w:tr>
        <w:trPr>
          <w:trHeight w:val="663" w:hRule="atLeast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4"/>
                <w:sz w:val="24"/>
                <w:vertAlign w:val="subscript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вых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 - А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val="en-US" w:eastAsia="ru-RU"/>
              </w:rPr>
              <w:t xml:space="preserve">вых. 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рас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γ = --------------------------</w:t>
            </w:r>
            <w:r>
              <w:rPr>
                <w:rFonts w:cs="Arial" w:ascii="Arial" w:hAnsi="Arial"/>
                <w:b/>
                <w:spacing w:val="14"/>
                <w:sz w:val="24"/>
                <w:lang w:eastAsia="ru-RU"/>
              </w:rPr>
              <w:t>·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вых. норм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vertAlign w:val="subscript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(1)</w:t>
            </w:r>
          </w:p>
        </w:tc>
      </w:tr>
    </w:tbl>
    <w:p>
      <w:pPr>
        <w:pStyle w:val="32"/>
        <w:spacing w:lineRule="auto" w:line="312"/>
        <w:ind w:left="680" w:hanging="0"/>
        <w:rPr/>
      </w:pPr>
      <w:r>
        <w:rPr>
          <w:rFonts w:eastAsia="Arial" w:cs="Arial" w:ascii="Arial" w:hAnsi="Arial"/>
          <w:spacing w:val="14"/>
        </w:rPr>
        <w:t xml:space="preserve">          </w:t>
      </w:r>
      <w:r>
        <w:rPr>
          <w:rFonts w:cs="Arial" w:ascii="Arial" w:hAnsi="Arial"/>
          <w:spacing w:val="14"/>
        </w:rPr>
        <w:t>где:</w:t>
        <w:tab/>
        <w:t>А</w:t>
      </w:r>
      <w:r>
        <w:rPr>
          <w:rFonts w:cs="Arial" w:ascii="Arial" w:hAnsi="Arial"/>
          <w:spacing w:val="14"/>
          <w:vertAlign w:val="subscript"/>
        </w:rPr>
        <w:t>вых</w:t>
      </w:r>
      <w:r>
        <w:rPr>
          <w:rFonts w:cs="Arial" w:ascii="Arial" w:hAnsi="Arial"/>
          <w:spacing w:val="14"/>
        </w:rPr>
        <w:t xml:space="preserve"> — действительное значение выходного сигнала, определяемое по эталонному средству измерений, мА;</w:t>
      </w:r>
    </w:p>
    <w:p>
      <w:pPr>
        <w:pStyle w:val="32"/>
        <w:spacing w:lineRule="auto" w:line="312"/>
        <w:ind w:left="680" w:hanging="0"/>
        <w:rPr/>
      </w:pPr>
      <w:r>
        <w:rPr>
          <w:rFonts w:cs="Arial" w:ascii="Arial" w:hAnsi="Arial"/>
          <w:spacing w:val="14"/>
        </w:rPr>
        <w:tab/>
        <w:tab/>
        <w:t>А</w:t>
      </w:r>
      <w:r>
        <w:rPr>
          <w:rFonts w:cs="Arial" w:ascii="Arial" w:hAnsi="Arial"/>
          <w:spacing w:val="14"/>
          <w:vertAlign w:val="subscript"/>
        </w:rPr>
        <w:t xml:space="preserve">вых. расч </w:t>
      </w:r>
      <w:r>
        <w:rPr>
          <w:rFonts w:cs="Arial" w:ascii="Arial" w:hAnsi="Arial"/>
          <w:spacing w:val="14"/>
        </w:rPr>
        <w:t>— расчетное значение выходного сигнала для данного значения входного сигнала (таблица 5), мА;</w:t>
      </w:r>
    </w:p>
    <w:p>
      <w:pPr>
        <w:pStyle w:val="32"/>
        <w:spacing w:lineRule="auto" w:line="312"/>
        <w:ind w:left="680" w:hanging="0"/>
        <w:rPr/>
      </w:pPr>
      <w:r>
        <w:rPr>
          <w:rFonts w:cs="Arial" w:ascii="Arial" w:hAnsi="Arial"/>
          <w:spacing w:val="14"/>
        </w:rPr>
        <w:tab/>
        <w:tab/>
        <w:t>А</w:t>
      </w:r>
      <w:r>
        <w:rPr>
          <w:rFonts w:cs="Arial" w:ascii="Arial" w:hAnsi="Arial"/>
          <w:spacing w:val="14"/>
          <w:vertAlign w:val="subscript"/>
        </w:rPr>
        <w:t xml:space="preserve">вых.норм </w:t>
      </w:r>
      <w:r>
        <w:rPr>
          <w:rFonts w:cs="Arial" w:ascii="Arial" w:hAnsi="Arial"/>
          <w:spacing w:val="14"/>
        </w:rPr>
        <w:t>— нормирующее значение выходного сигнала, равное наибольшему значению диапазона изменений выходного сигнала, мА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При измерении выходного сигнала ИП эталонным прибором напряжения А</w:t>
      </w:r>
      <w:r>
        <w:rPr>
          <w:rFonts w:cs="Arial" w:ascii="Arial" w:hAnsi="Arial"/>
          <w:spacing w:val="14"/>
          <w:vertAlign w:val="subscript"/>
        </w:rPr>
        <w:t>вых</w:t>
      </w:r>
      <w:r>
        <w:rPr/>
        <w:t xml:space="preserve"> , мА, определяют по формуле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</w:tblGrid>
      <w:tr>
        <w:trPr>
          <w:trHeight w:val="832" w:hRule="atLeast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ind w:firstLine="459"/>
              <w:jc w:val="center"/>
              <w:rPr/>
            </w:pPr>
            <w:r>
              <w:rPr>
                <w:rFonts w:eastAsia="Arial" w:cs="Arial" w:ascii="Arial" w:hAnsi="Arial"/>
                <w:spacing w:val="14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perscript"/>
                <w:lang w:val="en-US" w:eastAsia="ru-RU"/>
              </w:rPr>
              <w:t>’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вы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вых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 = ----------</w:t>
            </w:r>
          </w:p>
          <w:p>
            <w:pPr>
              <w:pStyle w:val="Normal"/>
              <w:widowControl w:val="false"/>
              <w:ind w:firstLine="459"/>
              <w:jc w:val="center"/>
              <w:rPr>
                <w:rFonts w:ascii="Arial" w:hAnsi="Arial" w:cs="Arial"/>
                <w:spacing w:val="14"/>
                <w:sz w:val="24"/>
                <w:vertAlign w:val="subscript"/>
                <w:lang w:eastAsia="ru-RU"/>
              </w:rPr>
            </w:pPr>
            <w:r>
              <w:rPr>
                <w:rFonts w:eastAsia="Arial" w:cs="Arial" w:ascii="Arial" w:hAnsi="Arial"/>
                <w:spacing w:val="14"/>
                <w:sz w:val="24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vertAlign w:val="subscript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(2)</w:t>
            </w:r>
          </w:p>
        </w:tc>
      </w:tr>
    </w:tbl>
    <w:p>
      <w:pPr>
        <w:pStyle w:val="32"/>
        <w:spacing w:lineRule="auto" w:line="312"/>
        <w:ind w:left="680" w:hanging="0"/>
        <w:rPr/>
      </w:pPr>
      <w:r>
        <w:rPr>
          <w:rFonts w:cs="Arial" w:ascii="Arial" w:hAnsi="Arial"/>
          <w:spacing w:val="14"/>
        </w:rPr>
        <w:t>где: А</w:t>
      </w:r>
      <w:r>
        <w:rPr>
          <w:rFonts w:cs="Arial" w:ascii="Arial" w:hAnsi="Arial"/>
          <w:spacing w:val="14"/>
          <w:vertAlign w:val="superscript"/>
          <w:lang w:val="en-US" w:eastAsia="ru-RU"/>
        </w:rPr>
        <w:t>’</w:t>
      </w:r>
      <w:r>
        <w:rPr>
          <w:rFonts w:cs="Arial" w:ascii="Arial" w:hAnsi="Arial"/>
          <w:spacing w:val="14"/>
          <w:vertAlign w:val="subscript"/>
        </w:rPr>
        <w:t>вых</w:t>
      </w:r>
      <w:r>
        <w:rPr>
          <w:rFonts w:cs="Arial" w:ascii="Arial" w:hAnsi="Arial"/>
          <w:spacing w:val="14"/>
        </w:rPr>
        <w:t xml:space="preserve"> — показания эталонного прибора напряжения на выходе ИП, мВ;</w:t>
      </w:r>
    </w:p>
    <w:p>
      <w:pPr>
        <w:pStyle w:val="32"/>
        <w:spacing w:lineRule="auto" w:line="312"/>
        <w:ind w:left="680" w:hanging="0"/>
        <w:rPr/>
      </w:pPr>
      <w:r>
        <w:rPr>
          <w:rFonts w:eastAsia="Arial" w:cs="Arial" w:ascii="Arial" w:hAnsi="Arial"/>
          <w:spacing w:val="14"/>
        </w:rPr>
        <w:t xml:space="preserve">       </w:t>
      </w:r>
      <w:r>
        <w:rPr>
          <w:rFonts w:cs="Arial" w:ascii="Arial" w:hAnsi="Arial"/>
          <w:spacing w:val="14"/>
        </w:rPr>
        <w:t>R — значение сопротивления образцовой катушки, на которой производится измерение падения напряжения выходного сигнала, Ом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Схема подключения приведена в приложении А, схема поверки ИП приведена в приложении Б. Расчетные значения входных и выходных сигналов приведены в таблице 5.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/>
        <w:t>Таблица 5</w:t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276"/>
        <w:gridCol w:w="1417"/>
        <w:gridCol w:w="1418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Модифи-кац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 xml:space="preserve">Значения 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входных сигналов,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Расчетные значения выходного сигнала, 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Е855/1-М1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Е855/5-М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25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5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75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0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5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0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5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20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8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6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24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32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0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20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30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40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 xml:space="preserve">1,0 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 xml:space="preserve">2,0 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 xml:space="preserve">3,0 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 xml:space="preserve">4,0 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 xml:space="preserve">5,0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Е855/2-М1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75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85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95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05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15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 xml:space="preserve">1,0 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 xml:space="preserve">2,0 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 xml:space="preserve">3,0 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 xml:space="preserve">4,0 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 xml:space="preserve">5,0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Е855/3-М1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25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5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75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0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5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0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5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20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8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6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24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32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0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20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30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40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 xml:space="preserve">4,0 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 xml:space="preserve">7,2 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 xml:space="preserve">10,4 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 xml:space="preserve">13,6 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 xml:space="preserve">16,8 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 xml:space="preserve">20,0 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 ОФОРМЛЕНИЕ РЕЗУЛЬТАТОВ ПОВЕРКИ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1 Результаты поверки должны быть занесены в протокол. Форма протокола приведена в приложении В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2 При положительных результатах первичной (при выпуске из производства) поверки поверитель в разделе паспорта «Сведения о поверке» ставит свою подпись, удостоверенную клеймом, указывает дату поверки, а также наносит оттиск поверительного клейма на один из крепежных винтов ИП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3 При положительных результатах периодической поверки поверитель наносит оттиск поверительного клейма на ИП, результаты поверки заносит в протокол, отметка о поверке регистрируется в журнале, выдается свидетельство о поверке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4 При отрицательных результатах поверки ИП изымается из обращения и применения, поверитель производит погашение клейма в паспорте, ставит подпись и дату (при наличии паспорта), а также производит погашение клейма на крепежном винте и выдает извещение о непригодности. ИП передается в ремонт, после ремонта подвергается повторной поверке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А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справочное)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/>
      </w:pPr>
      <w:r>
        <w:rPr>
          <w:rFonts w:cs="Arial" w:ascii="Arial" w:hAnsi="Arial"/>
          <w:spacing w:val="14"/>
          <w:sz w:val="24"/>
        </w:rPr>
        <w:t>Расположение клемм подключения ИП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97965</wp:posOffset>
                </wp:positionH>
                <wp:positionV relativeFrom="paragraph">
                  <wp:posOffset>15240</wp:posOffset>
                </wp:positionV>
                <wp:extent cx="3471545" cy="3232150"/>
                <wp:effectExtent l="0" t="0" r="0" b="5346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1480" cy="3232080"/>
                          <a:chOff x="0" y="0"/>
                          <a:chExt cx="3471480" cy="3232080"/>
                        </a:xfrm>
                      </wpg:grpSpPr>
                      <wps:wsp>
                        <wps:cNvSpPr/>
                        <wps:spPr>
                          <a:xfrm>
                            <a:off x="624240" y="34200"/>
                            <a:ext cx="2253600" cy="2518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516960"/>
                            <a:ext cx="1989000" cy="1419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410760"/>
                            <a:ext cx="2253600" cy="1769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0"/>
                            <a:ext cx="0" cy="26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640" y="2360160"/>
                            <a:ext cx="301320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1              2         3                4           5         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         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ход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~ 220 В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Выхо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~ 240 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60" w:after="0"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8640"/>
                            <a:ext cx="6141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9,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1600" y="1163160"/>
                            <a:ext cx="26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41812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21837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21837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2320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227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2227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2233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36916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2402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17872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0725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211212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211536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0674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21362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2676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22676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4624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22669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2110680"/>
                            <a:ext cx="69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800" y="211068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211068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6874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2686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267912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26841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2880" y="2114640"/>
                            <a:ext cx="17640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25920" y="72360"/>
                              <a:ext cx="11952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564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5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7636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6520" y="22734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02960"/>
                            <a:ext cx="22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31560"/>
                            <a:ext cx="22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99440"/>
                            <a:ext cx="76320" cy="76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14976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6480" y="2114640"/>
                            <a:ext cx="176400" cy="659160"/>
                          </a:xfrm>
                        </wpg:grpSpPr>
                        <wps:wsp>
                          <wps:cNvSpPr/>
                          <wps:spPr>
                            <a:xfrm>
                              <a:off x="25920" y="734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74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08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828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112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21423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8560" y="2155320"/>
                            <a:ext cx="11952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8240" y="2155320"/>
                            <a:ext cx="11952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7400" y="24444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5pt;margin-top:1.2pt;width:273.35pt;height:254.45pt" coordorigin="2359,24" coordsize="5467,5089">
                <v:rect id="shape_0" stroked="t" o:allowincell="f" style="position:absolute;left:3342;top:78;width:3548;height:396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3550;top:838;width:3131;height:223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3342;top:671;width:3548;height:2786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line id="shape_0" from="5136,24" to="5136,417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3081;top:3741;width:4744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312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1              2         3                4           5         6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         +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ход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~ 220 В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Выход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~ 240 В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60" w:after="0" w:lineRule="auto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9;top:2872;width:96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9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0,1856" to="7108,1856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82;top:3832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405;top:3464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44;top:3464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9;top:3464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14;top:3463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78;top:3463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440;top:3539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02;top:3532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2;top:3532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42;top:3542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4979;top:3755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5082;top:3552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4979;top:3455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99,3288" to="3499,4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3,3350" to="4863,4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0,3355" to="6070,4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7,3280" to="3837,3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7,3388" to="6707,4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4,3595" to="3641,3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3,3595" to="5260,3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0,3902" to="5277,3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8,3594" to="6215,3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7,3348" to="3498,3348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836,3348" to="4103,3348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492,3348" to="3843,3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32;top:4256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7;top:425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5;top:4243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05;top:4251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340;top:3354;width:277;height:1026">
                  <v:rect id="shape_0" fillcolor="white" stroked="t" o:allowincell="f" style="position:absolute;left:5381;top:3468;width:187;height:3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416;top:3552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75,3354" to="5475,4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0,3607" to="5617,3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408;top:4262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6558,3604" to="6835,3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9,186" to="6889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9,546" to="6889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072;top:338;width:119;height:1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973;top:260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070;top:3354;width:277;height:1038">
                  <v:rect id="shape_0" fillcolor="white" stroked="t" o:allowincell="f" style="position:absolute;left:4111;top:3470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146;top:3555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205,3354" to="4205,4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0,3611" to="4347,3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138;top:4272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4424;top:3464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17,3398" to="4517,3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25;top:3418;width:188;height:464">
                  <v:rect id="shape_0" fillcolor="white" stroked="t" o:allowincell="f" style="position:absolute;left:6325;top:3463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27,3418" to="6427,3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95;top:3418;width:188;height:464">
                  <v:rect id="shape_0" fillcolor="white" stroked="t" o:allowincell="f" style="position:absolute;left:5695;top:3463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97,3418" to="5797,3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32,409" to="5246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spacing w:lineRule="auto" w:line="264"/>
        <w:ind w:firstLine="397"/>
        <w:rPr>
          <w:spacing w:val="14"/>
        </w:rPr>
      </w:pPr>
      <w:r>
        <w:rPr>
          <w:spacing w:val="14"/>
        </w:rPr>
      </w:r>
    </w:p>
    <w:p>
      <w:pPr>
        <w:pStyle w:val="Normal"/>
        <w:spacing w:lineRule="auto" w:line="264"/>
        <w:ind w:firstLine="397"/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Рисунок А.1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Б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рекомендуемое)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Схема поверки ИП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8180</wp:posOffset>
                </wp:positionH>
                <wp:positionV relativeFrom="paragraph">
                  <wp:posOffset>4445</wp:posOffset>
                </wp:positionV>
                <wp:extent cx="4791075" cy="2251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1240" cy="2251800"/>
                          <a:chOff x="0" y="0"/>
                          <a:chExt cx="4791240" cy="2251800"/>
                        </a:xfrm>
                      </wpg:grpSpPr>
                      <wps:wsp>
                        <wps:cNvSpPr/>
                        <wps:spPr>
                          <a:xfrm>
                            <a:off x="1042560" y="95760"/>
                            <a:ext cx="2931840" cy="75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468720"/>
                            <a:ext cx="29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65772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840" y="0"/>
                            <a:ext cx="3053160" cy="76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1          2          3          4         5           6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760" y="64692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63612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63612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64692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560" y="63612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73224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732240"/>
                            <a:ext cx="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760" y="1083960"/>
                            <a:ext cx="7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520" y="1710000"/>
                            <a:ext cx="121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902160"/>
                            <a:ext cx="46800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235880"/>
                            <a:ext cx="244440" cy="25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1840"/>
                            <a:ext cx="1501920" cy="97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pacing w:val="-1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b w:val="false"/>
                                  <w:spacing w:val="-12"/>
                                  <w:szCs w:val="24"/>
                                  <w:bCs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V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b w:val="false"/>
                                  <w:spacing w:val="0"/>
                                  <w:szCs w:val="24"/>
                                  <w:bCs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6800" y="711360"/>
                            <a:ext cx="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732960"/>
                            <a:ext cx="0" cy="7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14763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149724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1400" y="1455480"/>
                            <a:ext cx="20196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7800" y="1477080"/>
                            <a:ext cx="20196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920" y="1644480"/>
                            <a:ext cx="126756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220 В  50 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Symbol" w:cs="Arial"/>
                                  <w:color w:val="auto"/>
                                  <w:lang w:val="ru-RU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eastAsia="Symbol" w:ascii="Symbol" w:hAnsi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240 В  60 Гц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57480" y="732240"/>
                            <a:ext cx="106200" cy="114804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0" cy="114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3480"/>
                              <a:ext cx="10620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5560" y="732240"/>
                            <a:ext cx="106200" cy="1148040"/>
                          </a:xfrm>
                        </wpg:grpSpPr>
                        <wps:wsp>
                          <wps:cNvSpPr/>
                          <wps:spPr>
                            <a:xfrm>
                              <a:off x="53640" y="0"/>
                              <a:ext cx="0" cy="114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3480"/>
                              <a:ext cx="10620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31280" y="1880280"/>
                            <a:ext cx="47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102996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155124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816480"/>
                            <a:ext cx="46800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153972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99756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4000" y="1031400"/>
                            <a:ext cx="89712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R1        R2  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0" y="482760"/>
                            <a:ext cx="445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1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000" y="10864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49292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05732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67940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0.35pt;width:377.25pt;height:177.3pt" coordorigin="1068,7" coordsize="7545,3546">
                <v:rect id="shape_0" stroked="t" o:allowincell="f" style="position:absolute;left:2710;top:158;width:4616;height:11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743,745" to="7359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96;top:1043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567;top:7;width:4807;height:1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1          2          3          4         5           6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019;top:1026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22;top:1009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59;top:1009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82;top:1026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36;top:1009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73,1160" to="3773,2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0,1160" to="3070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4,1714" to="3029,17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23,2700" to="3731,2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94;top:1428;width:736;height:1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449;top:1953;width:384;height:40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68;top:1081;width:2364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pacing w:val="-1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b w:val="false"/>
                            <w:spacing w:val="-12"/>
                            <w:szCs w:val="24"/>
                            <w:bCs/>
                            <w:sz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V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b w:val="false"/>
                            <w:spacing w:val="0"/>
                            <w:szCs w:val="24"/>
                            <w:bCs/>
                            <w:sz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3,1127" to="4543,2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3,1161" to="5263,2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2;top:2332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95;top:2365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93,2299" to="4710,24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96,2333" to="5413,2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72;top:2597;width:1995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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220 В  50 Г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Symbol" w:cs="Arial"/>
                            <w:color w:val="auto"/>
                            <w:lang w:val="ru-RU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eastAsia="Symbol" w:ascii="Symbol" w:hAnsi="Symbol" w:cs="Symbol"/>
                            <w:color w:val="auto"/>
                            <w:lang w:val="ru-RU" w:bidi="ar-SA"/>
                          </w:rPr>
                          <w:t>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240 В  60 Гц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83;top:1160;width:167;height:1807">
                  <v:line id="shape_0" from="5967,1160" to="5967,2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883;top:1780;width:166;height:5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636;top:1160;width:167;height:1807">
                  <v:line id="shape_0" from="6720,1160" to="6720,2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636;top:1780;width:166;height:5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5999,2968" to="6752,2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0,1629" to="7707,1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3,2450" to="7740,2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08;top:1293;width:736;height:1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670;top:2432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87;top:1578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972;top:1631;width:1412;height: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R1        R2  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1;top:767;width:70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1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7,1718" to="2627,1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7,2358" to="2627,2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90;top:1672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90;top:2652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G1 – генератор низкой частоты ЗГМ-3 (для Е855/1-М1, Е855/2-М1, Е855/3-М1)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V1 – вольтметр Д50552 (для Е855/1-М1, Е855/2-М1, Е855/3-М1)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1 – компаратор напряжений Р3003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R1 – магазин сопротивлений Р33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R2 – катушка сопротивления образцовая Р321 сопротивлением      10 Ом 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мечание – При проверке Е855/5-М1 вместо генератора G1 и вольтметра V1 применяется установка УППУ-1М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hanging="0"/>
        <w:jc w:val="center"/>
        <w:rPr>
          <w:rFonts w:ascii="Arial" w:hAnsi="Arial" w:cs="Arial"/>
          <w:spacing w:val="14"/>
          <w:sz w:val="24"/>
          <w:lang w:val="en-US"/>
        </w:rPr>
      </w:pPr>
      <w:bookmarkStart w:id="0" w:name="_Hlk78607672"/>
      <w:bookmarkEnd w:id="0"/>
      <w:r>
        <w:rPr>
          <w:rFonts w:cs="Arial" w:ascii="Arial" w:hAnsi="Arial"/>
          <w:spacing w:val="14"/>
          <w:sz w:val="24"/>
          <w:lang w:val="en-US"/>
        </w:rPr>
        <w:t>Рисунок Б.1</w:t>
      </w:r>
      <w:r>
        <w:rPr>
          <w:rFonts w:cs="Arial" w:ascii="Arial" w:hAnsi="Arial"/>
          <w:spacing w:val="14"/>
          <w:sz w:val="24"/>
        </w:rPr>
        <w:t xml:space="preserve"> 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  <w:lang w:val="en-US"/>
        </w:rPr>
      </w:pPr>
      <w:r>
        <w:rPr>
          <w:rFonts w:cs="Arial" w:ascii="Arial" w:hAnsi="Arial"/>
          <w:color w:val="0000FF"/>
          <w:spacing w:val="14"/>
          <w:sz w:val="24"/>
          <w:lang w:val="en-US"/>
        </w:rPr>
      </w:r>
      <w:bookmarkStart w:id="1" w:name="_Hlk78607672"/>
      <w:bookmarkStart w:id="2" w:name="_Hlk78607672"/>
      <w:bookmarkEnd w:id="2"/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color w:val="0000FF"/>
          <w:spacing w:val="14"/>
          <w:sz w:val="24"/>
          <w:lang w:val="en-US"/>
        </w:rPr>
      </w:pPr>
      <w:r>
        <w:rPr>
          <w:rFonts w:cs="Arial" w:ascii="Arial" w:hAnsi="Arial"/>
          <w:color w:val="0000FF"/>
          <w:spacing w:val="14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Normal"/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</w:t>
      </w:r>
      <w:r>
        <w:rPr>
          <w:rFonts w:cs="Arial" w:ascii="Arial" w:hAnsi="Arial"/>
          <w:spacing w:val="14"/>
          <w:sz w:val="24"/>
          <w:lang w:val="en-US"/>
        </w:rPr>
        <w:t xml:space="preserve">ПРИЛОЖЕНИЕ В </w:t>
      </w:r>
      <w:r>
        <w:rPr>
          <w:rFonts w:cs="Arial" w:ascii="Arial" w:hAnsi="Arial"/>
          <w:spacing w:val="14"/>
          <w:sz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обязательное)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Протокол поверки № ______ от ___ __________ 20     г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Наименование организации, проводившей поверку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___________________________________________________  </w:t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П        _______________________    № ________________</w:t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</w:t>
      </w:r>
      <w:r>
        <w:rPr>
          <w:rFonts w:cs="Arial" w:ascii="Arial" w:hAnsi="Arial"/>
          <w:spacing w:val="14"/>
          <w:sz w:val="24"/>
        </w:rPr>
        <w:t>тип</w:t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№ рабочего места поверителя        ___________________</w:t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 Наименование и обозначение методики поверки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</w:t>
      </w:r>
      <w:r>
        <w:rPr>
          <w:rFonts w:cs="Arial" w:ascii="Arial" w:hAnsi="Arial"/>
          <w:spacing w:val="14"/>
          <w:sz w:val="24"/>
        </w:rPr>
        <w:t>___________________________________________________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 Условия поверки</w:t>
      </w:r>
    </w:p>
    <w:p>
      <w:pPr>
        <w:pStyle w:val="Normal"/>
        <w:spacing w:before="120" w:after="0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spacing w:before="24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 Средства поверки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rPr/>
      </w:pPr>
      <w:r>
        <w:rPr>
          <w:rFonts w:cs="Arial" w:ascii="Arial" w:hAnsi="Arial"/>
          <w:spacing w:val="14"/>
          <w:sz w:val="24"/>
        </w:rPr>
        <w:t xml:space="preserve">5 Внешний осмотр         </w:t>
      </w:r>
      <w:r>
        <w:rPr>
          <w:rFonts w:cs="Arial" w:ascii="Arial" w:hAnsi="Arial"/>
          <w:spacing w:val="14"/>
          <w:sz w:val="24"/>
          <w:u w:val="single"/>
        </w:rPr>
        <w:t>соответствует,        не соответствует</w:t>
      </w:r>
    </w:p>
    <w:p>
      <w:pPr>
        <w:pStyle w:val="Footer"/>
        <w:tabs>
          <w:tab w:val="clear" w:pos="4153"/>
          <w:tab w:val="clear" w:pos="8306"/>
        </w:tabs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              </w:t>
      </w:r>
      <w:r>
        <w:rPr>
          <w:rFonts w:cs="Arial" w:ascii="Arial" w:hAnsi="Arial"/>
          <w:spacing w:val="14"/>
          <w:sz w:val="24"/>
        </w:rPr>
        <w:t>ненужное зачеркнуть</w:t>
      </w:r>
    </w:p>
    <w:p>
      <w:pPr>
        <w:pStyle w:val="Footer"/>
        <w:tabs>
          <w:tab w:val="clear" w:pos="4153"/>
          <w:tab w:val="clear" w:pos="8306"/>
        </w:tabs>
        <w:spacing w:before="120" w:after="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6 Определение электрического сопротивления изоляции </w:t>
      </w:r>
    </w:p>
    <w:p>
      <w:pPr>
        <w:pStyle w:val="Normal"/>
        <w:spacing w:before="24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7 Проверка электрической прочности изоляции  </w:t>
      </w:r>
    </w:p>
    <w:p>
      <w:pPr>
        <w:pStyle w:val="Normal"/>
        <w:spacing w:before="240" w:after="0"/>
        <w:ind w:left="680" w:firstLine="720"/>
        <w:rPr/>
      </w:pPr>
      <w:r>
        <w:rPr>
          <w:rFonts w:eastAsia="Arial" w:cs="Arial" w:ascii="Arial" w:hAnsi="Arial"/>
          <w:spacing w:val="14"/>
          <w:sz w:val="24"/>
          <w:u w:val="single"/>
        </w:rPr>
        <w:t xml:space="preserve">      </w:t>
      </w:r>
      <w:r>
        <w:rPr>
          <w:rFonts w:cs="Arial" w:ascii="Arial" w:hAnsi="Arial"/>
          <w:spacing w:val="14"/>
          <w:sz w:val="24"/>
          <w:u w:val="single"/>
        </w:rPr>
        <w:t>соответствует,                                    не соответствует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</w:t>
      </w:r>
      <w:r>
        <w:rPr>
          <w:rFonts w:cs="Arial" w:ascii="Arial" w:hAnsi="Arial"/>
          <w:spacing w:val="14"/>
          <w:sz w:val="24"/>
        </w:rPr>
        <w:t>ненужное зачеркнуть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8 Определение основной  приведенной погрешности </w:t>
      </w:r>
    </w:p>
    <w:p>
      <w:pPr>
        <w:pStyle w:val="Normal"/>
        <w:spacing w:before="120" w:after="0"/>
        <w:ind w:left="680" w:firstLine="720"/>
        <w:rPr/>
      </w:pPr>
      <w:r>
        <w:rPr>
          <w:rFonts w:cs="Arial" w:ascii="Arial" w:hAnsi="Arial"/>
          <w:spacing w:val="14"/>
          <w:sz w:val="24"/>
          <w:lang w:val="en-US"/>
        </w:rPr>
        <w:t>____</w:t>
      </w:r>
      <w:r>
        <w:rPr>
          <w:rFonts w:cs="Arial" w:ascii="Arial" w:hAnsi="Arial"/>
          <w:spacing w:val="14"/>
          <w:sz w:val="24"/>
        </w:rPr>
        <w:t>_________________________________________________</w:t>
      </w:r>
    </w:p>
    <w:p>
      <w:pPr>
        <w:pStyle w:val="Normal"/>
        <w:spacing w:lineRule="auto" w:line="360"/>
        <w:ind w:left="680" w:firstLine="720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spacing w:lineRule="auto" w:line="360"/>
        <w:ind w:left="680" w:firstLine="720"/>
        <w:rPr/>
      </w:pPr>
      <w:r>
        <w:rPr>
          <w:rFonts w:cs="Arial" w:ascii="Arial" w:hAnsi="Arial"/>
          <w:spacing w:val="14"/>
          <w:sz w:val="24"/>
        </w:rPr>
        <w:t xml:space="preserve">ИП         </w:t>
      </w:r>
      <w:r>
        <w:rPr>
          <w:rFonts w:cs="Arial" w:ascii="Arial" w:hAnsi="Arial"/>
          <w:spacing w:val="14"/>
          <w:sz w:val="24"/>
          <w:u w:val="single"/>
        </w:rPr>
        <w:t xml:space="preserve">            годен,      _____               </w:t>
        <w:tab/>
        <w:tab/>
        <w:t xml:space="preserve">   не годен </w:t>
      </w:r>
    </w:p>
    <w:p>
      <w:pPr>
        <w:pStyle w:val="Normal"/>
        <w:spacing w:lineRule="auto" w:line="360"/>
        <w:ind w:left="680" w:firstLine="720"/>
        <w:rPr/>
      </w:pPr>
      <w:r>
        <w:rPr>
          <w:rFonts w:eastAsia="Arial" w:cs="Arial" w:ascii="Arial" w:hAnsi="Arial"/>
          <w:spacing w:val="14"/>
          <w:sz w:val="24"/>
        </w:rPr>
        <w:t xml:space="preserve">          </w:t>
      </w:r>
      <w:r>
        <w:rPr>
          <w:rFonts w:cs="Arial" w:ascii="Arial" w:hAnsi="Arial"/>
          <w:spacing w:val="14"/>
          <w:sz w:val="24"/>
        </w:rPr>
        <w:t>ненужное зачеркнуть, не годен – указать причину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оверитель   __________        _____________       ____________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</w:t>
      </w:r>
      <w:r>
        <w:rPr>
          <w:rFonts w:cs="Arial" w:ascii="Arial" w:hAnsi="Arial"/>
          <w:spacing w:val="14"/>
          <w:sz w:val="24"/>
        </w:rPr>
        <w:t xml:space="preserve">подпись             расшифровка                дата                         </w:t>
      </w:r>
    </w:p>
    <w:p>
      <w:pPr>
        <w:pStyle w:val="Footer"/>
        <w:tabs>
          <w:tab w:val="clear" w:pos="4153"/>
          <w:tab w:val="clear" w:pos="8306"/>
        </w:tabs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               </w:t>
      </w:r>
      <w:r>
        <w:rPr>
          <w:rFonts w:cs="Arial" w:ascii="Arial" w:hAnsi="Arial"/>
          <w:spacing w:val="14"/>
          <w:sz w:val="24"/>
        </w:rPr>
        <w:t>подписи                  поверки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ст регистрации изменений</w:t>
      </w:r>
    </w:p>
    <w:p>
      <w:pPr>
        <w:pStyle w:val="TextBodyIndent"/>
        <w:spacing w:lineRule="auto" w:line="312" w:before="0" w:after="0"/>
        <w:ind w:left="709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80" w:type="dxa"/>
        <w:jc w:val="left"/>
        <w:tblInd w:w="2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3"/>
        <w:gridCol w:w="1276"/>
        <w:gridCol w:w="1417"/>
        <w:gridCol w:w="993"/>
        <w:gridCol w:w="992"/>
        <w:gridCol w:w="850"/>
        <w:gridCol w:w="1123"/>
        <w:gridCol w:w="1287"/>
        <w:gridCol w:w="851"/>
        <w:gridCol w:w="708"/>
      </w:tblGrid>
      <w:tr>
        <w:trPr>
          <w:trHeight w:val="434" w:hRule="atLeast"/>
        </w:trPr>
        <w:tc>
          <w:tcPr>
            <w:tcW w:w="48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листов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-тов в докум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-мента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ходящий № сопро-водитель-ного докумен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-пись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-та</w:t>
            </w:r>
          </w:p>
        </w:tc>
      </w:tr>
      <w:tr>
        <w:trPr>
          <w:trHeight w:val="794" w:hRule="atLeast"/>
        </w:trPr>
        <w:tc>
          <w:tcPr>
            <w:tcW w:w="4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- ных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ен-ных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у-лиро-ванны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7" w:gutter="0" w:header="113" w:top="709" w:footer="113" w:bottom="212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2865</wp:posOffset>
              </wp:positionH>
              <wp:positionV relativeFrom="paragraph">
                <wp:posOffset>-1739900</wp:posOffset>
              </wp:positionV>
              <wp:extent cx="2653665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36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t xml:space="preserve">2    Зам.   ПМ.366-2007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95pt;height:22pt;mso-wrap-distance-left:9.05pt;mso-wrap-distance-right:9.05pt;mso-wrap-distance-top:0pt;mso-wrap-distance-bottom:0pt;margin-top:-137pt;mso-position-vertical-relative:text;margin-left:-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t xml:space="preserve">2    Зам.   ПМ.366-2007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27355</wp:posOffset>
              </wp:positionH>
              <wp:positionV relativeFrom="paragraph">
                <wp:posOffset>-6985</wp:posOffset>
              </wp:positionV>
              <wp:extent cx="7137400" cy="9966325"/>
              <wp:effectExtent l="5080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7360" cy="9966240"/>
                        <a:chOff x="0" y="0"/>
                        <a:chExt cx="7137360" cy="9966240"/>
                      </a:xfrm>
                    </wpg:grpSpPr>
                    <wps:wsp>
                      <wps:cNvSpPr/>
                      <wps:spPr>
                        <a:xfrm>
                          <a:off x="462240" y="0"/>
                          <a:ext cx="6675120" cy="996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892000"/>
                          <a:ext cx="66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3040" y="8282160"/>
                          <a:ext cx="0" cy="168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7642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5320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5040" y="8282160"/>
                          <a:ext cx="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5680" y="8282160"/>
                          <a:ext cx="0" cy="168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4440" y="8282160"/>
                          <a:ext cx="0" cy="168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58800" y="8282160"/>
                          <a:ext cx="0" cy="168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99662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46983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4698360"/>
                          <a:ext cx="0" cy="526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20" y="4698360"/>
                          <a:ext cx="0" cy="526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90558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77983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69145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60040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2320" y="8709120"/>
                          <a:ext cx="236160" cy="12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160" y="8709120"/>
                          <a:ext cx="2667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870912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10160" y="8709120"/>
                          <a:ext cx="388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Courier New" w:hAnsi="Courier New" w:cs="Courier New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32240" y="8971920"/>
                          <a:ext cx="43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07760" y="8719920"/>
                          <a:ext cx="310680" cy="12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25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3383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0" cy="433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1744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8920" y="2520"/>
                          <a:ext cx="0" cy="433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10152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3070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6824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47296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28216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04360" y="8926200"/>
                          <a:ext cx="5295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раб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360" y="9145440"/>
                          <a:ext cx="5295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вер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360" y="9568800"/>
                          <a:ext cx="5295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360" y="9798840"/>
                          <a:ext cx="5295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тверди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2240" y="8282160"/>
                          <a:ext cx="66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9880" y="8892000"/>
                          <a:ext cx="0" cy="10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9880" y="9145440"/>
                          <a:ext cx="16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9880" y="9340200"/>
                          <a:ext cx="16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3400" y="8892000"/>
                          <a:ext cx="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34440" y="8892000"/>
                          <a:ext cx="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69560" y="8971920"/>
                          <a:ext cx="4129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Лит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04280" y="8971920"/>
                          <a:ext cx="3873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8680" y="8311680"/>
                          <a:ext cx="4242960" cy="52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МП.ВТ.134-200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68840" y="9177480"/>
                          <a:ext cx="982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32960" y="9177480"/>
                          <a:ext cx="4129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79080" y="9177480"/>
                          <a:ext cx="4129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8680" y="8926200"/>
                          <a:ext cx="2642760" cy="100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реобразовате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измерительные напряжения переменного тока Е855-М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етодика п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705640" y="914544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1840" y="914544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44880" y="9177480"/>
                          <a:ext cx="982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25960" y="9177480"/>
                          <a:ext cx="982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8960" y="8925480"/>
                          <a:ext cx="7074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соло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14544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ряк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56880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8960" y="979884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426240" y="1343160"/>
                          <a:ext cx="1063800" cy="7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ерв. примен.</w:t>
                            </w:r>
                          </w:p>
                        </w:txbxContent>
                      </wps:txbx>
                      <wps:bodyPr wrap="none" lIns="158760" rIns="158760" tIns="-1800" bIns="-18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40120" y="3148920"/>
                          <a:ext cx="697320" cy="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Справ.№</w:t>
                            </w:r>
                          </w:p>
                        </w:txbxContent>
                      </wps:txbx>
                      <wps:bodyPr wrap="none" lIns="158760" rIns="158760" tIns="5760" bIns="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6280" y="5282280"/>
                          <a:ext cx="838800" cy="97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15840" bIns="158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3760" y="6427440"/>
                          <a:ext cx="824400" cy="8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7200" bIns="72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6200" y="7274520"/>
                          <a:ext cx="800280" cy="7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800" bIns="-18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36240" y="8428320"/>
                          <a:ext cx="907920" cy="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5760" bIns="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8800" y="9467640"/>
                          <a:ext cx="833040" cy="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5760" bIns="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59724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ви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79740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25pt;margin-top:-0.55pt;width:595.55pt;height:784.7pt" coordorigin="-1345,-11" coordsize="11911,15694">
              <v:rect id="shape_0" fillcolor="white" stroked="t" o:allowincell="f" style="position:absolute;left:55;top:-11;width:10511;height:15692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line id="shape_0" from="55,13992" to="10566,139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3757,13032" to="3757,1568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55,15366" to="3756,153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5000" to="3756,150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69,13032" to="469,1399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21,13032" to="1021,1568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63,13032" to="2263,1568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99,13032" to="3199,1568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-659,15684" to="54,1568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9,7388" to="54,738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9,7388" to="-659,1568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7,7388" to="-377,156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59,14250" to="54,1425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9,12270" to="54,1227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9,10878" to="54,1087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9,9444" to="54,944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71;top:13704;width:371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fillcolor="white" stroked="t" o:allowincell="f" style="position:absolute;left:535;top:13704;width:41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3704;width:965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35;top:13704;width:611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Courier New" w:hAnsi="Courier New" w:cs="Courier New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984;top:14118;width:682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t" o:allowincell="f" style="position:absolute;left:3276;top:13721;width:488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-673,-7" to="40,-7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73,6821" to="40,6821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73,-7" to="-673,68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73,3413" to="40,341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391,-7" to="-391,68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55,14322" to="3756,143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4646" to="3756,146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3662" to="3756,136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3332" to="3756,133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3032" to="3756,130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121;top:14046;width:833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раб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21;top:14391;width:833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вер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21;top:15058;width:833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.контр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21;top:15420;width:833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твердил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55,13032" to="10566,130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020,13992" to="8020,156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020,14391" to="10566,143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020,14698" to="10566,146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860,13992" to="8860,146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775,13992" to="9775,146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8098;top:14118;width:64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Лит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9885;top:14118;width:60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813;top:13078;width:6681;height:8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МП.ВТ.134-200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097;top:14442;width:154;height:2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985;top:14442;width:64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9845;top:14442;width:64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13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813;top:14046;width:4161;height:15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Преобразовател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измерительные напряжения переменного тока Е855-М1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етодика поверк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8312,14391" to="8312,146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621,14391" to="8621,146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8374;top:14442;width:154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659;top:14442;width:154;height:2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4045;width:1113;height:2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солов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4391;width:965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ряков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5058;width:965;height:2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5420;width:965;height:2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#333333" stroked="t" o:allowincell="f" style="position:absolute;left:-1344;top:2104;width:1674;height:125;mso-wrap-style:none;v-text-anchor:middle;rotation:270" type="_x0000_t136">
                <v:path textpathok="t"/>
                <v:textpath on="t" fitshape="t" string="Перв. примен." style="font-family:&quot;Arial&quot;;font-size:12pt"/>
                <v:fill o:detectmouseclick="t" type="solid" color2="#cccccc"/>
                <v:stroke color="#003300" joinstyle="miter" endcap="flat"/>
                <w10:wrap type="none"/>
              </v:shape>
              <v:shape id="shape_0" fillcolor="#333333" stroked="t" o:allowincell="f" style="position:absolute;left:-1051;top:4948;width:1097;height:137;mso-wrap-style:none;v-text-anchor:middle;rotation:270" type="_x0000_t136">
                <v:path textpathok="t"/>
                <v:textpath on="t" fitshape="t" string="Справ.№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9;top:8307;width:1320;height:153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6;top:10111;width:1297;height:139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24;top:11445;width:1259;height:125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203;top:13262;width:1429;height:137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44;top:14899;width:1311;height:137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white" stroked="t" o:allowincell="f" style="position:absolute;left:1105;top:15103;width:965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ви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5418;width:965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31800</wp:posOffset>
              </wp:positionH>
              <wp:positionV relativeFrom="paragraph">
                <wp:posOffset>83185</wp:posOffset>
              </wp:positionV>
              <wp:extent cx="7093585" cy="9944100"/>
              <wp:effectExtent l="635" t="6350" r="508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9944280"/>
                        <a:chOff x="0" y="0"/>
                        <a:chExt cx="7093440" cy="994428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992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927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8819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569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6916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786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490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490640"/>
                          <a:ext cx="0" cy="543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490640"/>
                          <a:ext cx="0" cy="544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93040" y="9317160"/>
                          <a:ext cx="82728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5760" y="7053840"/>
                          <a:ext cx="79488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0400" y="8136000"/>
                          <a:ext cx="90180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5840" y="5059800"/>
                          <a:ext cx="83304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7920" y="6193800"/>
                          <a:ext cx="81864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2933640" y="933912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454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1424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58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92268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9750960"/>
                          <a:ext cx="236160" cy="12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9761400"/>
                          <a:ext cx="26676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9761400"/>
                          <a:ext cx="61344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9761400"/>
                          <a:ext cx="38880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9761760"/>
                          <a:ext cx="29988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9714240"/>
                          <a:ext cx="24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5800"/>
                          <a:ext cx="245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57780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385200"/>
                          <a:ext cx="352440" cy="1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5600" y="9345960"/>
                          <a:ext cx="3345840" cy="53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МП.ВТ.134-2005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ISOCPEUR;Arial" w:hAnsi="ISOCPEUR;Arial" w:cs="ISOCPEUR;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643680"/>
                          <a:ext cx="172800" cy="1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0" y="9476640"/>
                          <a:ext cx="265356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2     Зам.   ПМ.366-2007                    28.06.0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2pt;margin-top:6.55pt;width:583.7pt;height:782.95pt" coordorigin="-1184,131" coordsize="11674,15659">
              <v:rect id="shape_0" stroked="t" o:allowincell="f" style="position:absolute;left:47;top:131;width:10441;height:15635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680,15765" to="33,1576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14020" to="61,1402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2052" to="61,12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0669" to="61,106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9244" to="61,924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7203" to="61,720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68,7203" to="-668,1575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7203" to="-370,157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142;top:14804;width:1302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4;top:11239;width:1251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84;top:12943;width:1419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0;top:8099;width:1311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8;top:9885;width:1288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3940,14838" to="3940,1579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11,14802" to="101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802" to="2253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71,14802" to="317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9,14802" to="459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,15429" to="3746,154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01" to="3746,15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3746,148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10489,148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2,15757" to="10485,1575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9,14802" to="459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11,14802" to="101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2;top:15487;width:37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42;top:15503;width:419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94;top:15503;width:965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75;top:15503;width:61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50;top:15504;width:47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45,15429" to="3939,154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01" to="3904,15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10490,148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904,14802" to="9904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37,15214" to="10440,152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9896;top:14911;width:554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fillcolor="white" stroked="t" o:allowincell="f" style="position:absolute;left:4258;top:14849;width:5268;height:8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МП.ВТ.134-2005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ISOCPEUR;Arial" w:hAnsi="ISOCPEUR;Arial" w:cs="ISOCPEUR;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10038;top:15318;width:271;height:2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9;top:15055;width:4178;height:4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2     Зам.   ПМ.366-2007                    28.06.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31800</wp:posOffset>
              </wp:positionH>
              <wp:positionV relativeFrom="paragraph">
                <wp:posOffset>83185</wp:posOffset>
              </wp:positionV>
              <wp:extent cx="7093585" cy="9944100"/>
              <wp:effectExtent l="635" t="6350" r="508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9944280"/>
                        <a:chOff x="0" y="0"/>
                        <a:chExt cx="7093440" cy="994428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992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927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8819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569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6916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786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490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490640"/>
                          <a:ext cx="0" cy="543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490640"/>
                          <a:ext cx="0" cy="544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93040" y="9317160"/>
                          <a:ext cx="82728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5760" y="7053840"/>
                          <a:ext cx="79488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0400" y="8136000"/>
                          <a:ext cx="90180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5840" y="5059800"/>
                          <a:ext cx="83304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7920" y="6193800"/>
                          <a:ext cx="81864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2933640" y="933912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454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1424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58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92268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9750960"/>
                          <a:ext cx="236160" cy="12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9761400"/>
                          <a:ext cx="26676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9761400"/>
                          <a:ext cx="61344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9761400"/>
                          <a:ext cx="38880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9761760"/>
                          <a:ext cx="29988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9714240"/>
                          <a:ext cx="24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5800"/>
                          <a:ext cx="245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57780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385200"/>
                          <a:ext cx="352440" cy="1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5600" y="9345960"/>
                          <a:ext cx="3345840" cy="53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МП.ВТ.134-2005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ISOCPEUR;Arial" w:hAnsi="ISOCPEUR;Arial" w:cs="ISOCPEUR;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643680"/>
                          <a:ext cx="172800" cy="1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0" y="9476640"/>
                          <a:ext cx="265356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2     Зам.   ПМ.366-2007                    28.06.0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2pt;margin-top:6.55pt;width:583.7pt;height:782.95pt" coordorigin="-1184,131" coordsize="11674,15659">
              <v:rect id="shape_0" stroked="t" o:allowincell="f" style="position:absolute;left:47;top:131;width:10441;height:15635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680,15765" to="33,1576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14020" to="61,1402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2052" to="61,12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0669" to="61,106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9244" to="61,924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7203" to="61,720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68,7203" to="-668,1575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7203" to="-370,157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142;top:14804;width:1302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4;top:11239;width:1251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84;top:12943;width:1419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0;top:8099;width:1311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8;top:9885;width:1288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3940,14838" to="3940,1579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11,14802" to="101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802" to="2253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71,14802" to="317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9,14802" to="459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,15429" to="3746,154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01" to="3746,15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3746,148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10489,148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2,15757" to="10485,1575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9,14802" to="459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11,14802" to="101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2;top:15487;width:37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42;top:15503;width:419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94;top:15503;width:965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75;top:15503;width:61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50;top:15504;width:47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45,15429" to="3939,154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01" to="3904,15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10490,148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904,14802" to="9904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37,15214" to="10440,152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9896;top:14911;width:554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fillcolor="white" stroked="t" o:allowincell="f" style="position:absolute;left:4258;top:14849;width:5268;height:8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МП.ВТ.134-2005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ISOCPEUR;Arial" w:hAnsi="ISOCPEUR;Arial" w:cs="ISOCPEUR;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10038;top:15318;width:271;height:2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9;top:15055;width:4178;height:4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2     Зам.   ПМ.366-2007                    28.06.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;Arial" w:hAnsi="ISOCPEUR;Arial" w:cs="ISOCPEUR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outlineLvl w:val="2"/>
    </w:pPr>
    <w:rPr>
      <w:rFonts w:ascii="ISOCPEUR;Arial" w:hAnsi="ISOCPEUR;Arial" w:cs="ISOCPEUR;Arial"/>
      <w:spacing w:val="-4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pacing w:val="-1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007" w:leader="none"/>
      </w:tabs>
      <w:autoSpaceDE w:val="false"/>
      <w:spacing w:lineRule="auto" w:line="288" w:before="240" w:after="60"/>
      <w:ind w:firstLine="567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autoSpaceDE w:val="false"/>
      <w:spacing w:lineRule="auto" w:line="288" w:before="240" w:after="60"/>
      <w:ind w:left="1152" w:hanging="1152"/>
      <w:jc w:val="both"/>
      <w:outlineLvl w:val="5"/>
    </w:pPr>
    <w:rPr>
      <w:rFonts w:ascii="Courier New" w:hAnsi="Courier New" w:cs="Courier New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autoSpaceDE w:val="false"/>
      <w:spacing w:lineRule="auto" w:line="288" w:before="240" w:after="60"/>
      <w:ind w:left="1296" w:hanging="1296"/>
      <w:jc w:val="both"/>
      <w:outlineLvl w:val="6"/>
    </w:pPr>
    <w:rPr>
      <w:rFonts w:ascii="Arial" w:hAnsi="Arial" w:cs="Arial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autoSpaceDE w:val="false"/>
      <w:spacing w:lineRule="auto" w:line="288" w:before="240" w:after="60"/>
      <w:ind w:left="1440" w:hanging="1440"/>
      <w:jc w:val="both"/>
      <w:outlineLvl w:val="7"/>
    </w:pPr>
    <w:rPr>
      <w:rFonts w:ascii="Arial" w:hAnsi="Arial" w:cs="Arial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;Arial" w:hAnsi="ISOCPEUR;Arial" w:cs="ISOCPEUR;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8"/>
      <w:szCs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b w:val="false"/>
      <w:i w:val="false"/>
      <w:sz w:val="24"/>
      <w:szCs w:val="24"/>
    </w:rPr>
  </w:style>
  <w:style w:type="character" w:styleId="WW8Num84z0">
    <w:name w:val="WW8Num84z0"/>
    <w:qFormat/>
    <w:rPr>
      <w:b w:val="false"/>
      <w:i w:val="false"/>
      <w:sz w:val="24"/>
      <w:szCs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8"/>
      <w:szCs w:val="28"/>
    </w:rPr>
  </w:style>
  <w:style w:type="character" w:styleId="WW8Num92z0">
    <w:name w:val="WW8Num92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93z0">
    <w:name w:val="WW8Num93z0"/>
    <w:qFormat/>
    <w:rPr>
      <w:b w:val="false"/>
      <w:i w:val="false"/>
      <w:sz w:val="24"/>
      <w:szCs w:val="24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 w:val="false"/>
      <w:i w:val="false"/>
      <w:sz w:val="24"/>
      <w:szCs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8"/>
      <w:szCs w:val="28"/>
    </w:rPr>
  </w:style>
  <w:style w:type="character" w:styleId="WW8NumSt16z0">
    <w:name w:val="WW8NumSt16z0"/>
    <w:qFormat/>
    <w:rPr>
      <w:sz w:val="28"/>
      <w:szCs w:val="28"/>
    </w:rPr>
  </w:style>
  <w:style w:type="character" w:styleId="WW8NumSt24z0">
    <w:name w:val="WW8NumSt24z0"/>
    <w:qFormat/>
    <w:rPr>
      <w:sz w:val="28"/>
      <w:szCs w:val="28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autoSpaceDE w:val="false"/>
      <w:spacing w:lineRule="auto" w:line="288" w:before="360" w:after="0"/>
      <w:jc w:val="both"/>
    </w:pPr>
    <w:rPr>
      <w:rFonts w:ascii="Courier New" w:hAnsi="Courier New" w:cs="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зз"/>
    <w:basedOn w:val="TextBodyIndent"/>
    <w:qFormat/>
    <w:pPr>
      <w:numPr>
        <w:ilvl w:val="0"/>
        <w:numId w:val="3"/>
      </w:numPr>
      <w:spacing w:before="0" w:after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3119" w:leader="none"/>
      </w:tabs>
      <w:autoSpaceDE w:val="false"/>
      <w:spacing w:lineRule="auto" w:line="288"/>
      <w:ind w:left="2268" w:hanging="283"/>
      <w:jc w:val="both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Courier New" w:hAnsi="Courier New" w:cs="Courier New"/>
      <w:lang w:val="en-US"/>
    </w:rPr>
  </w:style>
  <w:style w:type="paragraph" w:styleId="Style7">
    <w:name w:val="Название объекта"/>
    <w:basedOn w:val="Normal"/>
    <w:next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44NG">
    <w:name w:val="Текст примечания_x0001_а_x001c_4&amp;4&amp;/_x0017_N„/Gя_x0017__x0002__x0006_ъ_x0005_/_x0017_ј-"/>
    <w:basedOn w:val="Normal"/>
    <w:qFormat/>
    <w:pPr>
      <w:spacing w:lineRule="auto" w:line="288"/>
      <w:ind w:firstLine="851"/>
      <w:jc w:val="both"/>
    </w:pPr>
    <w:rPr>
      <w:rFonts w:ascii="Courier New" w:hAnsi="Courier New" w:cs="Courier New"/>
      <w:lang w:eastAsia="ru-RU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1560"/>
      <w:jc w:val="both"/>
    </w:pPr>
    <w:rPr>
      <w:rFonts w:ascii="Courier New" w:hAnsi="Courier New" w:cs="Courier New"/>
      <w:sz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4" w:firstLine="72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5041" w:hanging="0"/>
    </w:pPr>
    <w:rPr>
      <w:rFonts w:ascii="Courier New" w:hAnsi="Courier New" w:cs="Courier New"/>
      <w:sz w:val="24"/>
    </w:rPr>
  </w:style>
  <w:style w:type="paragraph" w:styleId="Oaaeeiue">
    <w:name w:val="Oaaee?iue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4"/>
    </w:rPr>
  </w:style>
  <w:style w:type="paragraph" w:styleId="Oiaaiu2">
    <w:name w:val="O?iaaiu 2"/>
    <w:basedOn w:val="Heading2"/>
    <w:next w:val="31"/>
    <w:qFormat/>
    <w:pPr>
      <w:keepNext w:val="false"/>
      <w:widowControl w:val="false"/>
      <w:numPr>
        <w:ilvl w:val="0"/>
        <w:numId w:val="4"/>
      </w:numPr>
      <w:tabs>
        <w:tab w:val="clear" w:pos="720"/>
        <w:tab w:val="left" w:pos="360" w:leader="none"/>
      </w:tabs>
      <w:spacing w:lineRule="auto" w:line="288" w:before="160" w:after="0"/>
      <w:ind w:firstLine="720"/>
      <w:jc w:val="both"/>
      <w:outlineLvl w:val="9"/>
    </w:pPr>
    <w:rPr>
      <w:rFonts w:ascii="Courier New" w:hAnsi="Courier New" w:cs="Courier New"/>
      <w:b w:val="false"/>
      <w:sz w:val="24"/>
      <w:lang w:val="ru-RU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720"/>
    </w:pPr>
    <w:rPr>
      <w:sz w:val="24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20"/>
        <w:tab w:val="right" w:pos="9582" w:leader="none"/>
      </w:tabs>
      <w:spacing w:lineRule="auto" w:line="288" w:before="60" w:after="0"/>
      <w:ind w:left="1200" w:hanging="240"/>
      <w:jc w:val="both"/>
    </w:pPr>
    <w:rPr>
      <w:rFonts w:ascii="Courier New" w:hAnsi="Courier New" w:cs="Courier New"/>
      <w:sz w:val="24"/>
    </w:rPr>
  </w:style>
  <w:style w:type="paragraph" w:styleId="Style8">
    <w:name w:val="Цитата"/>
    <w:basedOn w:val="Normal"/>
    <w:qFormat/>
    <w:pPr>
      <w:spacing w:lineRule="auto" w:line="288" w:before="120" w:after="0"/>
      <w:ind w:left="284" w:right="-652" w:firstLine="709"/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1:09:00Z</dcterms:created>
  <dc:creator>КТО</dc:creator>
  <dc:description/>
  <dc:language>en-US</dc:language>
  <cp:lastModifiedBy>АЛЛА</cp:lastModifiedBy>
  <cp:lastPrinted>2007-09-12T08:20:00Z</cp:lastPrinted>
  <dcterms:modified xsi:type="dcterms:W3CDTF">2007-09-24T08:59:00Z</dcterms:modified>
  <cp:revision>5</cp:revision>
  <dc:subject/>
  <dc:title>Конденсаторы</dc:title>
</cp:coreProperties>
</file>