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pacing w:val="14"/>
          <w:sz w:val="32"/>
          <w:lang w:val="ru-RU"/>
        </w:rPr>
      </w:pPr>
      <w:r>
        <w:rPr>
          <w:rFonts w:cs="Arial" w:ascii="Arial" w:hAnsi="Arial"/>
          <w:b w:val="false"/>
          <w:spacing w:val="14"/>
          <w:sz w:val="32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spacing w:val="14"/>
          <w:sz w:val="32"/>
        </w:rPr>
      </w:pPr>
      <w:r>
        <w:rPr>
          <w:rFonts w:cs="Arial" w:ascii="Arial" w:hAnsi="Arial"/>
          <w:b w:val="false"/>
          <w:spacing w:val="14"/>
          <w:sz w:val="32"/>
        </w:rPr>
        <w:t>РУП «ВЗЭП»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sz w:val="28"/>
        </w:rPr>
        <w:object w:dxaOrig="1692" w:dyaOrig="1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391613631" r:id="rId2"/>
        </w:object>
      </w:r>
      <w:r>
        <w:rPr>
          <w:rFonts w:eastAsia="Courier New" w:cs="Courier New" w:ascii="Courier New" w:hAnsi="Courier New"/>
          <w:b/>
          <w:sz w:val="28"/>
        </w:rPr>
        <w:t xml:space="preserve">                         </w:t>
      </w:r>
      <w:r>
        <w:rPr>
          <w:rFonts w:cs="Arial" w:ascii="Arial" w:hAnsi="Arial"/>
          <w:spacing w:val="20"/>
          <w:sz w:val="28"/>
        </w:rPr>
        <w:tab/>
      </w:r>
      <w:r>
        <w:rPr>
          <w:rFonts w:cs="Arial" w:ascii="Arial" w:hAnsi="Arial"/>
          <w:spacing w:val="20"/>
          <w:sz w:val="28"/>
        </w:rPr>
        <w:drawing>
          <wp:inline distT="0" distB="0" distL="0" distR="0">
            <wp:extent cx="53467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             </w:t>
      </w:r>
    </w:p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698" w:leader="none"/>
        </w:tabs>
        <w:ind w:left="58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  <w:lang w:val="en-US" w:eastAsia="ru-RU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Heading3"/>
        <w:spacing w:lineRule="auto" w:line="360"/>
        <w:ind w:left="-77" w:hanging="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  <w:t>ПРЕОБРАЗОВАТЕЛИ ИЗМЕРИТЕЛЬНЫЕ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>ПЕРЕМЕННОГО ТОКА Е854-М1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 xml:space="preserve">И  НАПРЯЖЕНИЯ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>ПЕРЕМЕННОГО ТОКА Е855-М1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spacing w:val="20"/>
          <w:sz w:val="32"/>
          <w:lang w:eastAsia="ru-RU"/>
        </w:rPr>
      </w:pPr>
      <w:r>
        <w:rPr>
          <w:rFonts w:cs="Arial" w:ascii="Arial" w:hAnsi="Arial"/>
          <w:b w:val="false"/>
          <w:spacing w:val="20"/>
          <w:sz w:val="32"/>
          <w:lang w:eastAsia="ru-RU"/>
        </w:rPr>
      </w:r>
    </w:p>
    <w:p>
      <w:pPr>
        <w:pStyle w:val="Normal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  <w:t>Руководство по эксплуатации</w:t>
      </w:r>
    </w:p>
    <w:p>
      <w:pPr>
        <w:pStyle w:val="Normal"/>
        <w:spacing w:lineRule="auto" w:line="360"/>
        <w:rPr>
          <w:rFonts w:ascii="Arial" w:hAnsi="Arial" w:eastAsia="Arial" w:cs="Arial"/>
          <w:spacing w:val="20"/>
          <w:sz w:val="32"/>
          <w:lang w:eastAsia="ru-RU"/>
        </w:rPr>
      </w:pPr>
      <w:r>
        <w:rPr>
          <w:rFonts w:eastAsia="Arial" w:cs="Arial" w:ascii="Arial" w:hAnsi="Arial"/>
          <w:spacing w:val="20"/>
          <w:sz w:val="32"/>
          <w:lang w:eastAsia="ru-RU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spacing w:val="20"/>
          <w:sz w:val="32"/>
          <w:lang w:eastAsia="ru-RU"/>
        </w:rPr>
      </w:pPr>
      <w:r>
        <w:rPr>
          <w:rFonts w:eastAsia="Arial" w:cs="Arial" w:ascii="Arial" w:hAnsi="Arial"/>
          <w:spacing w:val="20"/>
          <w:sz w:val="32"/>
          <w:lang w:eastAsia="ru-RU"/>
        </w:rPr>
        <w:t xml:space="preserve">                                  </w:t>
      </w:r>
      <w:r>
        <w:rPr>
          <w:rFonts w:cs="Arial" w:ascii="Arial" w:hAnsi="Arial"/>
          <w:spacing w:val="20"/>
          <w:sz w:val="32"/>
          <w:lang w:eastAsia="ru-RU"/>
        </w:rPr>
        <w:t>ОПМ.140.161 РЭ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32"/>
          <w:lang w:eastAsia="ru-RU"/>
        </w:rPr>
      </w:pPr>
      <w:r>
        <w:rPr>
          <w:rFonts w:cs="Arial" w:ascii="Arial" w:hAnsi="Arial"/>
          <w:spacing w:val="20"/>
          <w:sz w:val="32"/>
          <w:lang w:eastAsia="ru-RU"/>
        </w:rPr>
      </w:r>
    </w:p>
    <w:p>
      <w:pPr>
        <w:pStyle w:val="Normal"/>
        <w:spacing w:lineRule="auto" w:line="312"/>
        <w:rPr>
          <w:rFonts w:ascii="Arial" w:hAnsi="Arial" w:cs="Arial"/>
          <w:spacing w:val="20"/>
          <w:sz w:val="24"/>
          <w:lang w:eastAsia="ru-RU"/>
        </w:rPr>
      </w:pPr>
      <w:r>
        <w:rPr>
          <w:rFonts w:cs="Arial" w:ascii="Arial" w:hAnsi="Arial"/>
          <w:spacing w:val="20"/>
          <w:sz w:val="24"/>
          <w:lang w:eastAsia="ru-RU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Витебск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36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  <w:t>УВАЖАЕМЫЙ ПОКУПАТЕЛЬ!</w:t>
      </w:r>
    </w:p>
    <w:p>
      <w:pPr>
        <w:pStyle w:val="Normal"/>
        <w:spacing w:lineRule="auto" w:line="336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  <w:t>Благодарим Вас за приобретение нашего изделия.</w:t>
      </w:r>
    </w:p>
    <w:p>
      <w:pPr>
        <w:pStyle w:val="Normal"/>
        <w:spacing w:lineRule="auto" w:line="336"/>
        <w:ind w:firstLine="720"/>
        <w:rPr>
          <w:rFonts w:ascii="Arial" w:hAnsi="Arial" w:cs="Arial"/>
          <w:i/>
          <w:i/>
          <w:spacing w:val="14"/>
          <w:sz w:val="26"/>
        </w:rPr>
      </w:pPr>
      <w:r>
        <w:rPr>
          <w:rFonts w:cs="Arial" w:ascii="Arial" w:hAnsi="Arial"/>
          <w:i/>
          <w:spacing w:val="14"/>
          <w:sz w:val="26"/>
        </w:rPr>
      </w:r>
    </w:p>
    <w:p>
      <w:pPr>
        <w:pStyle w:val="Normal"/>
        <w:spacing w:lineRule="auto" w:line="336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СОДЕРЖАНИЕ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</w:t>
      </w:r>
      <w:r>
        <w:rPr>
          <w:rFonts w:cs="Arial" w:ascii="Arial" w:hAnsi="Arial"/>
          <w:spacing w:val="14"/>
          <w:sz w:val="26"/>
        </w:rPr>
        <w:t xml:space="preserve">ВВЕДЕНИЕ.........................………………….......3  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 ОПИСАНИЕ И РАБОТА........................………..3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1 Назначение изделия.....................……………3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 Технические характеристики.............………..4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 Комплектность.........................………………..10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 Устройство и работа...................……………..11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5 Маркировка и пломбирование ИП.........…….11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 ИСПОЛЬЗОВАНИЕ ПО НАЗНАЧЕНИЮ........… 12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 Подготовка изделия к использованию..……  12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 Использование изделия.................…………. 12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 ТЕХНИЧЕСКОЕ ОБСЛУЖИВАНИЕ...............….14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 ХРАНЕНИЕ И ТРАНСПОРТИРОВАНИЕ.......….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1 Хранение ИП……………………………………… 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2 Транспортирование ИП..................…………..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 ГАРАНТИИ ИЗГОТОВИТЕЛЯ …………………….15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ПРИЛОЖЕНИЕ А  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Габаритные и установочные размеры ИП, 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асположение клемм подключения………………..16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284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36"/>
        <w:ind w:firstLine="579"/>
        <w:rPr>
          <w:rFonts w:ascii="Courier New" w:hAnsi="Courier New" w:cs="Courier New"/>
          <w:spacing w:val="14"/>
          <w:sz w:val="26"/>
        </w:rPr>
      </w:pPr>
      <w:r>
        <w:rPr>
          <w:rFonts w:cs="Courier New" w:ascii="Courier New" w:hAnsi="Courier New"/>
          <w:spacing w:val="14"/>
          <w:sz w:val="26"/>
        </w:rPr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Настоящее руководство по эксплуатации (РЭ) преобразователей измерительных переменного тока Е854-М1 и напряжения переменного тока Е855-М1 предназначено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Преобразователи внесены в Государственные реестры средств измерений Республики Беларусь, Российской Федерации, Украины, Казахстана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 ОПИСАНИЕ И РАБОТА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 Назначение изделия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1 Преобразователи измерительные (в дальнейшем — ИП) предназначены для линейного преобразования переменного тока    (Е854-М1) или напряжения переменного тока (Е855-М1) в унифицированный электрический сигнал постоянного тока и могут применяться для контроля токов и напряжений электрических систем и установок, для комплексной автоматизации объектов электроэнергетики, в автоматизированных системах управления технологическими процессами энергоемких объектов различных отраслей промышленности, включая атомные станции (АС)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Включение ИП непосредственное или через трансформаторы тока и трансформаторы напряжения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.3 ИП предназначены для работы при температуре окружающего воздуха от минус 30 до плюс 60 °С и относительной влажности до 95 % при температуре 35 °С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, поставляемые для экспорта в общеклиматическом исполнении, изготавливаются для работы при температуре окружающего воздуха от минус 5 до плюс 60 °С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1.4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1.1.5 Питание ИП осуществляется от сети переменного тока с номинальным напряжением  220 В частотой 50 Гц.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Питание ИП, </w:t>
      </w:r>
      <w:r>
        <w:rPr>
          <w:rFonts w:cs="Arial" w:ascii="Arial" w:hAnsi="Arial"/>
          <w:spacing w:val="14"/>
          <w:sz w:val="26"/>
          <w:lang w:eastAsia="ru-RU"/>
        </w:rPr>
        <w:t xml:space="preserve">поставляемых для экспорта, </w:t>
      </w:r>
      <w:r>
        <w:rPr>
          <w:rFonts w:cs="Arial" w:ascii="Arial" w:hAnsi="Arial"/>
          <w:spacing w:val="14"/>
          <w:sz w:val="26"/>
        </w:rPr>
        <w:t xml:space="preserve">осуществляется от сети переменного тока с номинальным напряжением  220 В частотой 50 или 60 Гц или 240 В частотой 60 Гц. 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6 ИП выполнены в едином корпусе, предназначенном для навесного монтажа на щитах и панелях с передним присоединением монтажных проводов.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7 При заказе ИП необходимо указать: тип, конструктивное исполнение, диапазон измерений входного сигнала, напряжение питающей сети (для поставок на экспорт), обозначение технических условий.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При заказе ИП, поставляемых для атомных станций (АС), после конструктивного исполнения необходимо указать дополнительно индекс «АС»; при заказе ИП, поставляемых на экспорт в страны с умеренным климатом - слова «эксп.исп»; при заказе ИП на экспорт в общеклиматическом исполнении - «04.1**».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Например:</w:t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ИП Е854/1-М1, 0-1,0 А ТУ 25-7536.058-91;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4/1-М1 АС, 0-5,0 А ТУ 25-7536.058-91;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5/1-М1, эксп.исп, 0-250 В, 240 В ТУ 25-7536.058-91;</w:t>
      </w:r>
    </w:p>
    <w:p>
      <w:pPr>
        <w:pStyle w:val="Normal"/>
        <w:widowControl w:val="false"/>
        <w:spacing w:lineRule="auto" w:line="336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 xml:space="preserve">ИП Е855/1-М1 04.1**, 0-500 В, 220 В ТУ 25-7536.058-91.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1.8 В связи с постоянным совершенствованием изделия возможны незначительные изменения в схеме и конструкции, не ухудшающие технические данные на издел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1.2 Технические характеристики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val="en-US"/>
        </w:rPr>
        <w:t xml:space="preserve">1.2.1 Тип, модификации, диапазоны измерений преобразуемых входных сигналов, их номинальные значения, диапазоны изменения выходных сигналов, </w:t>
      </w:r>
      <w:r>
        <w:rPr>
          <w:rFonts w:cs="Arial" w:ascii="Arial" w:hAnsi="Arial"/>
          <w:spacing w:val="14"/>
          <w:sz w:val="26"/>
        </w:rPr>
        <w:t xml:space="preserve">диапазоны изменения сопротивления нагрузки </w:t>
      </w:r>
      <w:r>
        <w:rPr>
          <w:rFonts w:cs="Arial" w:ascii="Arial" w:hAnsi="Arial"/>
          <w:spacing w:val="14"/>
          <w:sz w:val="26"/>
          <w:lang w:val="en-US"/>
        </w:rPr>
        <w:t>приведены в таблице 1.1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1.2.2 Основная приведенная погрешность ИП не превышает ±0,5 %  от нормирующего значения выходного сигнала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Нормирующее значение выходного сигнала соответствует максимальному значению выходного сигнала (таблица 1.1)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val="en-US"/>
        </w:rPr>
        <w:t xml:space="preserve">1.2.3 Пульсация </w:t>
      </w:r>
      <w:r>
        <w:rPr>
          <w:rFonts w:cs="Arial" w:ascii="Arial" w:hAnsi="Arial"/>
          <w:spacing w:val="14"/>
          <w:sz w:val="26"/>
        </w:rPr>
        <w:t>выходного сигнала не превышает 0,6 % верхнего предела изменений выходного сигнала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4 ИП являются восстанавливаемыми, взаимозаменяемыми, ремонтируемыми изделиями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eastAsia="Arial" w:cs="Arial" w:ascii="Arial" w:hAnsi="Arial"/>
          <w:color w:val="0000FF"/>
          <w:spacing w:val="14"/>
          <w:sz w:val="26"/>
        </w:rPr>
        <w:t xml:space="preserve"> </w:t>
      </w:r>
      <w:r>
        <w:rPr>
          <w:rFonts w:cs="Arial" w:ascii="Arial" w:hAnsi="Arial"/>
          <w:spacing w:val="14"/>
          <w:sz w:val="26"/>
        </w:rPr>
        <w:t xml:space="preserve">1.2.5 Степень защиты корпуса ИП от воздействия окружающей среды </w:t>
      </w:r>
      <w:r>
        <w:rPr>
          <w:rFonts w:cs="Arial" w:ascii="Arial" w:hAnsi="Arial"/>
          <w:spacing w:val="14"/>
          <w:sz w:val="26"/>
          <w:lang w:val="en-US"/>
        </w:rPr>
        <w:t xml:space="preserve">IР5Х по ГОСТ 14254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/>
        <w:t>Таблица 1.1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559"/>
        <w:gridCol w:w="1701"/>
        <w:gridCol w:w="198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Тип,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модификация И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измерений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преобразуемого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входного сигн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изменения выходного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сигнала, 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зменения сопротивле-ния нагрузки, к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Напряже-ние, 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 АС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 эксп. исп.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1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1,0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или 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 АС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 эксп. исп.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2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,0    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4 – 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4/3-М1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,0   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,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5</w:t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36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/>
      </w:pPr>
      <w:r>
        <w:br w:type="page"/>
      </w:r>
      <w:r>
        <w:rPr/>
        <w:t>Продолжение таблицы 1.1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559"/>
        <w:gridCol w:w="1701"/>
        <w:gridCol w:w="198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Тип,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модификация И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измерений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преобразуемого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входного сигн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изменения выходного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сигнала, 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Диапазон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зменения сопротивле-ния нагрузки, к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Напряже-ние, 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 эксп. исп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1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2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5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40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 эксп. исп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2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75 – 1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 эксп. исп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3-М1 04.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2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5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40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4 – 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2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2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Е855/5-М1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12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25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40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или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0 –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0 – 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firstLine="72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Примечания</w:t>
            </w:r>
          </w:p>
          <w:p>
            <w:pPr>
              <w:pStyle w:val="TextBodyIndent"/>
              <w:spacing w:lineRule="auto" w:line="312" w:before="0" w:after="0"/>
              <w:ind w:left="0" w:firstLine="72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1  Частота переменного тока измеряемой цепи: 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45 – 65 Гц (Е854/1-М1, Е854/2-М1, Е855/1-М1, Е855/2-М1, Е855/3-М1)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cs="Arial" w:ascii="Arial" w:hAnsi="Arial"/>
                <w:spacing w:val="6"/>
                <w:sz w:val="26"/>
                <w:lang w:val="en-US"/>
              </w:rPr>
              <w:t>1950 – 2050 Гц (Е854/3-М1, Е855/5-М1).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both"/>
              <w:rPr>
                <w:rFonts w:ascii="Arial" w:hAnsi="Arial" w:cs="Arial"/>
                <w:spacing w:val="6"/>
                <w:sz w:val="26"/>
                <w:lang w:val="en-US"/>
              </w:rPr>
            </w:pPr>
            <w:r>
              <w:rPr>
                <w:rFonts w:eastAsia="Arial" w:cs="Arial" w:ascii="Arial" w:hAnsi="Arial"/>
                <w:spacing w:val="6"/>
                <w:sz w:val="26"/>
                <w:lang w:val="en-US"/>
              </w:rPr>
              <w:t xml:space="preserve">         </w:t>
            </w:r>
            <w:r>
              <w:rPr>
                <w:rFonts w:cs="Arial" w:ascii="Arial" w:hAnsi="Arial"/>
                <w:spacing w:val="6"/>
                <w:sz w:val="26"/>
                <w:lang w:val="en-US"/>
              </w:rPr>
              <w:t xml:space="preserve">2 Выходной сигнал прямопропорционален среднеквадратическому </w:t>
            </w:r>
            <w:r>
              <w:rPr>
                <w:rFonts w:cs="Arial" w:ascii="Arial" w:hAnsi="Arial"/>
                <w:spacing w:val="6"/>
                <w:sz w:val="26"/>
              </w:rPr>
              <w:t>(действующему) значению входного сигнала.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/>
      </w:pPr>
      <w:r>
        <w:br w:type="page"/>
      </w:r>
      <w:r>
        <w:rPr>
          <w:rFonts w:cs="Arial" w:ascii="Arial" w:hAnsi="Arial"/>
          <w:spacing w:val="14"/>
          <w:sz w:val="26"/>
          <w:lang w:val="en-US"/>
        </w:rPr>
        <w:t xml:space="preserve">1.2.7 Входные, выходные цепи, цепи питания и корпус ИП не имеют гальванических связей между собой. Электрическая изоляция различных цепей ИП между собой и по отношению к корпусу 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1.2. Зазоры и пути утечки </w:t>
      </w:r>
      <w:r>
        <w:rPr>
          <w:rFonts w:cs="Arial" w:ascii="Arial" w:hAnsi="Arial"/>
          <w:spacing w:val="14"/>
          <w:sz w:val="26"/>
        </w:rPr>
        <w:t>уакзаны в таблице 1.2.</w:t>
      </w:r>
    </w:p>
    <w:p>
      <w:pPr>
        <w:pStyle w:val="TextBodyIndent"/>
        <w:spacing w:lineRule="auto" w:line="336"/>
        <w:ind w:left="0" w:hanging="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/>
        <w:t>Таблица 1.2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1276"/>
        <w:gridCol w:w="851"/>
        <w:gridCol w:w="850"/>
        <w:gridCol w:w="851"/>
        <w:gridCol w:w="992"/>
        <w:gridCol w:w="85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Тип И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Наименование цепей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Корп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Цепь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ход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цепь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ы-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ы-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вы-ход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Е854-М1,</w:t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 xml:space="preserve">Е855-М1    </w:t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(125 В, 250 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Зазор и путь утечк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Испытательное напряжение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 xml:space="preserve">Е855-М1    </w:t>
            </w:r>
          </w:p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(400 В, 500 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Зазор и путь утечк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Испытательное напряжение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200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8 Электрическое сопротивление изоляции между различными цепями ИП не менее значений, приведенных в таблице 1.3.</w:t>
      </w:r>
    </w:p>
    <w:p>
      <w:pPr>
        <w:pStyle w:val="TextBodyIndent"/>
        <w:spacing w:lineRule="auto" w:line="336" w:before="0" w:after="0"/>
        <w:ind w:left="0"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Таблица 1.3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843"/>
        <w:gridCol w:w="1843"/>
      </w:tblGrid>
      <w:tr>
        <w:trPr>
          <w:trHeight w:val="73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Наименование цепей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Условия испытаний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(температура, влажность)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>(20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</w:t>
            </w:r>
            <w:r>
              <w:rPr>
                <w:rFonts w:cs="Arial" w:ascii="Arial" w:hAnsi="Arial"/>
                <w:spacing w:val="14"/>
                <w:sz w:val="26"/>
              </w:rPr>
              <w:t xml:space="preserve">5) 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</w:t>
            </w:r>
            <w:r>
              <w:rPr>
                <w:rFonts w:cs="Arial" w:ascii="Arial" w:hAnsi="Arial"/>
                <w:spacing w:val="14"/>
                <w:sz w:val="26"/>
              </w:rPr>
              <w:t>С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8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 xml:space="preserve">35 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</w:t>
            </w:r>
            <w:r>
              <w:rPr>
                <w:rFonts w:cs="Arial" w:ascii="Arial" w:hAnsi="Arial"/>
                <w:spacing w:val="14"/>
                <w:sz w:val="26"/>
              </w:rPr>
              <w:t>С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>(95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</w:t>
            </w:r>
            <w:r>
              <w:rPr>
                <w:rFonts w:cs="Arial" w:ascii="Arial" w:hAnsi="Arial"/>
                <w:spacing w:val="14"/>
                <w:sz w:val="26"/>
              </w:rPr>
              <w:t>3)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6"/>
              </w:rPr>
              <w:t xml:space="preserve">60 </w:t>
            </w:r>
            <w:r>
              <w:rPr>
                <w:rFonts w:eastAsia="Symbol" w:cs="Symbol" w:ascii="Symbol" w:hAnsi="Symbol"/>
                <w:spacing w:val="14"/>
                <w:sz w:val="26"/>
              </w:rPr>
              <w:t></w:t>
            </w:r>
            <w:r>
              <w:rPr>
                <w:rFonts w:cs="Arial" w:ascii="Arial" w:hAnsi="Arial"/>
                <w:spacing w:val="14"/>
                <w:sz w:val="26"/>
              </w:rPr>
              <w:t>С;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80 %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Сопротив-ление, 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Сопротив-ление, 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Сопротив-ление, МОм</w:t>
            </w:r>
          </w:p>
        </w:tc>
      </w:tr>
      <w:tr>
        <w:trPr>
          <w:trHeight w:val="73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 xml:space="preserve">Корпус – цепь питания, вход, выход, соединенные вместе; вход-выход; 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цепь питания - вход, выход, соединенные в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6"/>
              </w:rPr>
            </w:pPr>
            <w:r>
              <w:rPr>
                <w:rFonts w:cs="Arial" w:ascii="Arial" w:hAnsi="Arial"/>
                <w:spacing w:val="14"/>
                <w:sz w:val="26"/>
              </w:rPr>
              <w:t>10,0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9 Мощность, потребляемая ИП, не более: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от цепи входного сигнала: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ab/>
        <w:tab/>
        <w:t>0,2 В</w:t>
      </w:r>
      <w:r>
        <w:rPr>
          <w:spacing w:val="14"/>
          <w:sz w:val="26"/>
        </w:rPr>
        <w:t>·</w:t>
      </w:r>
      <w:r>
        <w:rPr>
          <w:rFonts w:cs="Arial" w:ascii="Arial" w:hAnsi="Arial"/>
          <w:spacing w:val="14"/>
          <w:sz w:val="26"/>
        </w:rPr>
        <w:t>А — для Е854-М1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ab/>
        <w:tab/>
        <w:t>0,6 В</w:t>
      </w:r>
      <w:r>
        <w:rPr>
          <w:spacing w:val="14"/>
          <w:sz w:val="26"/>
        </w:rPr>
        <w:t>·</w:t>
      </w:r>
      <w:r>
        <w:rPr>
          <w:rFonts w:cs="Arial" w:ascii="Arial" w:hAnsi="Arial"/>
          <w:spacing w:val="14"/>
          <w:sz w:val="26"/>
        </w:rPr>
        <w:t>А — для Е855-М1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от цепи питания — 4 В</w:t>
      </w:r>
      <w:r>
        <w:rPr>
          <w:spacing w:val="14"/>
          <w:sz w:val="26"/>
        </w:rPr>
        <w:t>·</w:t>
      </w:r>
      <w:r>
        <w:rPr>
          <w:rFonts w:cs="Arial" w:ascii="Arial" w:hAnsi="Arial"/>
          <w:spacing w:val="14"/>
          <w:sz w:val="26"/>
        </w:rPr>
        <w:t>А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1.2.10  ИП  устойчивы к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 xml:space="preserve">- электростатическим разрядам напряжением 2 кВ;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- наносекундным импульсным помехам в цепях электропитания при подаче пачек импульсов между корпусом и каждым проводом питающей цепи 0,5 кВ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 xml:space="preserve">- динамическим изменениям напряжения сети электропитания при воздействии прерываний, провалов и выбросов напряжений в цепи электропитания установки: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Uн/20 мс/5 с;  0,7Uн/200 мс/5 с;  1,2Uн/20 мс/5 с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1 Время установления рабочего режима — не более 0,5 ч. ИП соответствуют значению, указанному в п.1.2.2, по истечении времени установления рабочего режима независимо от продолжительности включения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2 Время установления выходного сигнала ИП при скачкообразном изменении входного сигнала от нулевого или начального значения до любого значения внутри диапазона измерения не превышает 0,5 с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3 ИП выдерживают без повреждений двухчасовую перегрузку входным сигналом, равным 120 % конечного значения диапазона измерений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14 ИП выдерживают кратковременные перегрузки входным сигналом в соответствии с таблицей 1.4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ыходной сигнал при всех перегрузках не превышает 30 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5 ИП выдерживают без повреждений длительный разрыв нагрузки. Выходной сигнал ИП при этом не превышает 30 В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Таблица 1.4</w:t>
      </w:r>
    </w:p>
    <w:tbl>
      <w:tblPr>
        <w:tblW w:w="93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418"/>
        <w:gridCol w:w="1275"/>
        <w:gridCol w:w="1985"/>
        <w:gridCol w:w="22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ип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рат-ность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ратность напря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ло перегру-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лительность каждой перегрузки, 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нтервал между двумя перегрузками, 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Е854-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0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2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Е855-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0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6"/>
                <w:sz w:val="26"/>
              </w:rPr>
            </w:pPr>
            <w:r>
              <w:rPr>
                <w:rFonts w:cs="Arial" w:ascii="Arial" w:hAnsi="Arial"/>
                <w:spacing w:val="6"/>
                <w:sz w:val="26"/>
              </w:rPr>
              <w:t>15</w:t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16 Выходные цепи ИП допускают заземление одного из выходных зажимов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7 ИП устойчивы и прочны к воздействию синусоидальной вибрации частотой от 5 до 80 Гц с параметрами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амплитуда смещения 0,075 мм в диапазоне частот от 5 до частоты перехода 57 - 62 Гц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амплитуда ускорения 9,8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в диапазоне частот от частоты перехода до частоты 80 Гц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8 ИП, предназначенные для атомных станций, нормально функционируют при сейсмических воздействиях, эквивалентных воздействию вибрации от 5 до 100 Гц с параметрами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амплитуда смещения 1,0 мм в диапазоне частот от 5 до 15 Гц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амплитуда виброускорения 1,0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в диапазоне частот от 16 до 100 Гц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9 ИП, предназначенные для АС, удароустойчивы, т.е. сохраняют свои характеристики во время воздействия одиночных ударов с ускорением до 150 м/с</w:t>
      </w:r>
      <w:r>
        <w:rPr>
          <w:rFonts w:cs="Arial" w:ascii="Arial" w:hAnsi="Arial"/>
          <w:spacing w:val="14"/>
          <w:sz w:val="26"/>
          <w:vertAlign w:val="superscript"/>
        </w:rPr>
        <w:t xml:space="preserve">2 </w:t>
      </w:r>
      <w:r>
        <w:rPr>
          <w:rFonts w:cs="Arial" w:ascii="Arial" w:hAnsi="Arial"/>
          <w:spacing w:val="14"/>
          <w:sz w:val="26"/>
        </w:rPr>
        <w:t>, длительности импульсов 6-30 мс, общее число ударов 18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0 ИП в транспортной таре выдерживают следующие воздей-ствия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вибрацию, действующую в направлении, обозначенном на таре, с параметрами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частота 10 - 500 Гц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амплитуда смещения до частоты перехода 57 - 62 Гц - 0,35 мм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амплитуда ускорения для частоты выше частоты перехода - 49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>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удары, со значением пикового ударного ускорения 98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6"/>
        </w:rPr>
        <w:t></w:t>
      </w:r>
      <w:r>
        <w:rPr>
          <w:rFonts w:cs="Arial" w:ascii="Arial" w:hAnsi="Arial"/>
          <w:spacing w:val="14"/>
          <w:sz w:val="26"/>
        </w:rPr>
        <w:t>10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3) температуру окружающей среды от минус 55 до плюс 7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) относительную влажность (95</w:t>
      </w:r>
      <w:r>
        <w:rPr>
          <w:rFonts w:eastAsia="Symbol" w:cs="Symbol" w:ascii="Symbol" w:hAnsi="Symbol"/>
          <w:spacing w:val="14"/>
          <w:sz w:val="26"/>
        </w:rPr>
        <w:t></w:t>
      </w:r>
      <w:r>
        <w:rPr>
          <w:rFonts w:cs="Arial" w:ascii="Arial" w:hAnsi="Arial"/>
          <w:spacing w:val="14"/>
          <w:sz w:val="26"/>
        </w:rPr>
        <w:t xml:space="preserve">3) % при температуре 35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(или при температуре 4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для ИП исполнения 04.1**)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1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22 Средняя наработка на отказ ИП с учетом технического обслуживания - 50000 ч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3 Среднее время восстановления работоспособного состояния ИП - 2 ч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4 Средний срок службы ИП - 12 лет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5 Габаритные размеры ИП не более 125x110x100 мм (Приложение А, рисунок А.1)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6 Масса ИП не более 0,7 кг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 Комплектность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/>
        <w:t>1.3.1 В комплект поставки входят: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536"/>
        <w:gridCol w:w="993"/>
        <w:gridCol w:w="184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Обозначе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Наименование</w:t>
              <w:br/>
              <w:t>и условное обозна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Коли-чест-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 xml:space="preserve">3ПМ.499.338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переменного тока  Е854-М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3ПМ.499.338 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переменного тока  Е854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а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П.ВТ.133-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переменного тока Е854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етодика пове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о запросу поверяю-щих орга-низаций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3ПМ.499.3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напряжения переменного тока Е855-М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3ПМ.499.339 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напряжения переменного тока Е855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а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П.ВТ.134-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ь измерительный напряжения переменного тока Е855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Методика пове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о запросу поверяю-щих орга-низаций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ОПМ.140.161 Р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Преобразователи измерительные переменного тока  Е854-М1, напряжения переменного тока Е855-М1</w:t>
            </w:r>
          </w:p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Руководство по эксплуа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Допускается 1 экз на 3 изделия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20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5ПМ.804.5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before="120" w:after="120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Упак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before="120" w:after="120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before="120" w:after="120"/>
              <w:jc w:val="left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</w:tr>
    </w:tbl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  <w:r>
        <w:br w:type="page"/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 Устройство и работа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7460</wp:posOffset>
                </wp:positionH>
                <wp:positionV relativeFrom="paragraph">
                  <wp:posOffset>512445</wp:posOffset>
                </wp:positionV>
                <wp:extent cx="78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0.35pt" to="261.7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4860</wp:posOffset>
                </wp:positionH>
                <wp:positionV relativeFrom="paragraph">
                  <wp:posOffset>512445</wp:posOffset>
                </wp:positionV>
                <wp:extent cx="0" cy="63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0.35pt" to="261.8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14"/>
          <w:sz w:val="26"/>
        </w:rPr>
        <w:t>1.4.1 По способу преобразования ИП относятся к выпрямительным преобразователям, т.е. преобразование происходит по формуле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eastAsia="Arial" w:cs="Arial" w:ascii="Arial" w:hAnsi="Arial"/>
          <w:spacing w:val="14"/>
          <w:sz w:val="26"/>
        </w:rPr>
        <w:t xml:space="preserve">                      </w:t>
      </w:r>
      <w:r>
        <w:rPr>
          <w:rFonts w:eastAsia="Symbol" w:cs="Symbol" w:ascii="Symbol" w:hAnsi="Symbol"/>
          <w:spacing w:val="14"/>
          <w:sz w:val="26"/>
        </w:rPr>
        <w:t></w:t>
      </w:r>
      <w:r>
        <w:rPr>
          <w:rFonts w:cs="Arial" w:ascii="Arial" w:hAnsi="Arial"/>
          <w:spacing w:val="14"/>
          <w:sz w:val="26"/>
        </w:rPr>
        <w:t>вых = Κ·√Uвх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>·Аuq,                (1.4.1)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где </w:t>
      </w:r>
      <w:r>
        <w:rPr>
          <w:rFonts w:eastAsia="Symbol" w:cs="Symbol" w:ascii="Symbol" w:hAnsi="Symbol"/>
          <w:spacing w:val="14"/>
          <w:sz w:val="26"/>
        </w:rPr>
        <w:t></w:t>
      </w:r>
      <w:r>
        <w:rPr>
          <w:rFonts w:cs="Arial" w:ascii="Arial" w:hAnsi="Arial"/>
          <w:spacing w:val="14"/>
          <w:sz w:val="26"/>
        </w:rPr>
        <w:t>вых – выходной сигнал, мА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eastAsia="Arial" w:cs="Arial" w:ascii="Arial" w:hAnsi="Arial"/>
          <w:spacing w:val="14"/>
          <w:sz w:val="26"/>
        </w:rPr>
        <w:t xml:space="preserve">      </w:t>
      </w:r>
      <w:r>
        <w:rPr>
          <w:rFonts w:cs="Arial" w:ascii="Arial" w:hAnsi="Arial"/>
          <w:spacing w:val="14"/>
          <w:sz w:val="26"/>
        </w:rPr>
        <w:t>К – коэффициент пропорциональност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</w:t>
      </w:r>
      <w:r>
        <w:rPr>
          <w:rFonts w:cs="Arial" w:ascii="Arial" w:hAnsi="Arial"/>
          <w:spacing w:val="14"/>
          <w:sz w:val="26"/>
        </w:rPr>
        <w:t>Uвх – величина входного напряжения, В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</w:t>
      </w:r>
      <w:r>
        <w:rPr>
          <w:rFonts w:cs="Arial" w:ascii="Arial" w:hAnsi="Arial"/>
          <w:spacing w:val="14"/>
          <w:sz w:val="26"/>
        </w:rPr>
        <w:t>Аuq – коэффициент преобразования напряж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 Описание конструкции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1 Конструктивно ИП состоят из следующих основных узлов: основания; крышки; крышки контактных узлов; контактных узлов; одной печатной платы; измерительного трансформатора и трансформатора питания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4.2.2 Контактные узлы, установленные в основании, обеспечивают надежный контакт с подводящими проводами. Крышки контактных узлов защищают контактные узлы от попадания на них посторонних предметов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4.2.3 Крышка крепится к основанию при помощи двух винтов. Для обеспечения плотного прилегания периметра крышки к основанию, в нем предусмотрен паз по контуру, в который устанавливается резиновая прокладка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4 Крепление ИП к щиту осуществляется двумя винтами за имеющиеся в основании заушины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5 Расположение клемм подключения ИП приведено в приложении А, рисунок А.2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5 Маркировка и пломбирование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5.1 Содержание маркировки, место и способ нанесения соответствуют конструкторской документации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аркировка ИП содержит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аименование преобразователя и его обозначение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класс точност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обозначение рода тока входного и выходного сигналов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оминальное значение (диапазон) входного сигнала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диапазон изменения выходного сигнала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диапазон изменения сопротивления нагрузки с выделением нормальной области значений сопротивления нагрузк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обозначение испытательного напряжения изоляции измерительной цепи по отношению к корпусу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символ двойной изоляции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знак «Внимание! (См. сопроводительные документы)»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год изготовления и порядковый номер по системе нумерации изготовител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схему подключени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Знак Государственного реестра РБ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товарный знак изготовител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адпись: «Сделано в Беларуси»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аркировка ИП, поставляемых для атомных станций, содержит индекс АС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Маркировка ИП, поставляемых на экспорт, соответствует требованиям заказ-наряда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5.2 При выпуске ИП из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 ИСПОЛЬЗОВАНИЕ ПО НАЗНАЧЕНИЮ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 Подготовка изделия к использованию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.1 Перед установкой ИП необходимо обесточить электрическую цепь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1.2 Разметка места крепления ИП производится в соответствии с установочными размерами, приведенными в приложении А (рисунок А.1)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Перед установкой ИП на объекте необходимо выдвинуть и снять крышки контактных узлов и проверить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электрическое сопротивление изоляции цепей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основную погрешность, если окончился или прошло более половины срока поверки, указанного в паспорте или свидетельстве о метрологической аттестации на данный ИП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 Использование изделия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  Установить ИП на рабочее место и закрепить с помощью двух винтов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2 Внешние соединения выполнять в соответствии со схемой подключений, приведенной в приложении А (рисунок А.2)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3 Все работы по монтажу и эксплуатации должны производиться с соблюдением действующих правил, обеспечивающих безопасное обслуживание и эксплуатацию электроустановок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4  Персонал, допущенный к работе с ИП, должен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знать ИП в объеме настоящего РЭ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иметь полное представление об опасности при работе с электрическими установками напряжением свыше 1000 В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) иметь группу по электробезопасности не ниже IV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5 Запрещается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эксплуатировать ИП в условиях и режимах, отличающихся от указанных в разделе 1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производить внешние присоединения, не сняв все напряжения, подаваемые на ИП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3) вскрывать преобразователь, опломбированный клеймом изготовител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6 По  безопасности  ИП  соответствуют   требованиям               ГОСТ 12.2.091-2002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7 Категория монтажа (категория перенапряжения) II по           ГОСТ 12.2.091-2002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8 Степень загрязнения 1 по ГОСТ 12.2.091-2002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2.2.9 По степени защиты от поражения электрическим током ИП соответствуют классу  II по ГОСТ 12.2.091-2002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0 Опасный фактор — напряжение питания 220 В и напряжение входного сигнала 125 – 500 В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2.2.11 В качестве сетевой защиты рекомендуется использовать внешний предохранитель с номинальным током 0,16 А, например,  ВП4-9 (быстрое срабатывание).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2 В случае возникновения аварийных условий и режимов работы ИП необходимо немедленно отключить подаваемые на ИП напряжения и токи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13 После окончания монтажа перед включением ИП в измерительную цепь необходимо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установить крышки, закрывающие контактные узлы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проверить присоединения фаз и зажимов измерительных трансформаторов тока и напряж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НИМАНИЕ!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Контактные узлы и электрические цепи, подключенные к ним, не должны быть доступными для случайного прикоснов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3 ТЕХНИЧЕСКОЕ ОБСЛУЖИВАНИЕ 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3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Корпус ИП пломбируется и не должен вскрываться в процессе эксплуатации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2 Планово-предупредительный осмотр (ППО) производить один раз в три месяца. Допускается производить ППО один раз в год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орядок проведения ППО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снять все напряжения и токи с ИП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провести наружный осмотр ИП, удалить ветошью с корпуса пыль, грязь и влагу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) снять крышки контактных узлов;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) удалить пыль, грязь с контактных узлов, убедиться в отсутствии механических повреждений, проверить затяжку подводящих проводов и состояние крепления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) поставить на место крышки контактных узлов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6) подать напряжение питания и входные сигналы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3 Поверка преобразователя при эксплуатации проводится в соответствии с методиками поверки МП.ВТ.133-2005 для ИП Е854-М1 и МП.ВТ.134-2005 для ИП Е855-М1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ежповерочный интервал 12 мес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4 По вопросу ремонта ИП следует обращаться на предприятие-изготовитель по адресу: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еспубликанское унитарное предприятие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«Витебский завод электроизмерительных приборов»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(РУП «ВЗЭП»)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ул. Ильинского, 19/18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10630, г. Витебск, Беларусь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телефоны: ОТК 37-03-71, 37-65-74;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       </w:t>
      </w:r>
      <w:r>
        <w:rPr>
          <w:rFonts w:cs="Arial" w:ascii="Arial" w:hAnsi="Arial"/>
          <w:spacing w:val="14"/>
          <w:sz w:val="26"/>
        </w:rPr>
        <w:t xml:space="preserve">КЦ 37-04-36,  37-01-72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E-mail: vzep@vitebsk.by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Internet: www.vzep.vitebsk.by 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 ХРАНЕНИЕ И ТРАНСПОРТИРОВАНИЕ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4.1 Хранение ИП 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4.1.1 Хранение ИП на складах производится на стеллажах в упаковке предприятия-изготовителя при температуре окружающего воздуха от 1 до 4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2 Транспортирование ИП</w:t>
      </w:r>
    </w:p>
    <w:p>
      <w:pPr>
        <w:pStyle w:val="TextBodyIndent"/>
        <w:spacing w:lineRule="auto" w:line="336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4.2.2 </w:t>
        <w:tab/>
        <w:t>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 ГАРАНТИИ ИЗГОТОВИТЕЛЯ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3 Гарантийный срок хранения – 6 мес с момента изготовл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Heading2"/>
        <w:spacing w:lineRule="auto" w:line="336"/>
        <w:ind w:firstLine="850"/>
        <w:jc w:val="left"/>
        <w:rPr>
          <w:rFonts w:ascii="Courier New" w:hAnsi="Courier New" w:cs="Courier New"/>
          <w:b w:val="false"/>
          <w:b w:val="false"/>
          <w:spacing w:val="14"/>
          <w:sz w:val="26"/>
        </w:rPr>
      </w:pPr>
      <w:r>
        <w:rPr>
          <w:rFonts w:cs="Courier New" w:ascii="Courier New" w:hAnsi="Courier New"/>
          <w:b w:val="false"/>
          <w:spacing w:val="14"/>
          <w:sz w:val="26"/>
        </w:rPr>
      </w:r>
    </w:p>
    <w:p>
      <w:pPr>
        <w:pStyle w:val="Normal"/>
        <w:spacing w:lineRule="auto" w:line="336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</w:tabs>
        <w:spacing w:lineRule="auto" w:line="336" w:before="0" w:after="0"/>
        <w:ind w:left="0" w:hanging="0"/>
        <w:rPr>
          <w:rFonts w:ascii="Courier New" w:hAnsi="Courier New" w:cs="Courier New"/>
          <w:sz w:val="26"/>
        </w:rPr>
      </w:pPr>
      <w:r>
        <w:rPr>
          <w:rFonts w:cs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риложение А</w:t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(справочное) </w:t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Габаритные и установочные размеры ИП, расположение клемм подключения</w:t>
      </w:r>
    </w:p>
    <w:p>
      <w:pPr>
        <w:pStyle w:val="TextBodyIndent"/>
        <w:spacing w:lineRule="auto" w:line="336" w:before="0" w:after="0"/>
        <w:ind w:lef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240</wp:posOffset>
                </wp:positionH>
                <wp:positionV relativeFrom="paragraph">
                  <wp:posOffset>34925</wp:posOffset>
                </wp:positionV>
                <wp:extent cx="6307455" cy="2663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560" cy="2663280"/>
                          <a:chOff x="0" y="0"/>
                          <a:chExt cx="6307560" cy="26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7560" cy="266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1480" y="2165400"/>
                              <a:ext cx="254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>110 max                                 100 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148680"/>
                              <a:ext cx="1634400" cy="19659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37560"/>
                              <a:ext cx="1427400" cy="983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33080"/>
                              <a:ext cx="15742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9" h="2191">
                                  <a:moveTo>
                                    <a:pt x="88" y="0"/>
                                  </a:moveTo>
                                  <a:lnTo>
                                    <a:pt x="2397" y="0"/>
                                  </a:lnTo>
                                  <a:lnTo>
                                    <a:pt x="2411" y="8"/>
                                  </a:lnTo>
                                  <a:lnTo>
                                    <a:pt x="2431" y="8"/>
                                  </a:lnTo>
                                  <a:lnTo>
                                    <a:pt x="2445" y="15"/>
                                  </a:lnTo>
                                  <a:lnTo>
                                    <a:pt x="2458" y="23"/>
                                  </a:lnTo>
                                  <a:lnTo>
                                    <a:pt x="2465" y="30"/>
                                  </a:lnTo>
                                  <a:lnTo>
                                    <a:pt x="2472" y="45"/>
                                  </a:lnTo>
                                  <a:lnTo>
                                    <a:pt x="2479" y="60"/>
                                  </a:lnTo>
                                  <a:lnTo>
                                    <a:pt x="2479" y="75"/>
                                  </a:lnTo>
                                  <a:lnTo>
                                    <a:pt x="2479" y="2124"/>
                                  </a:lnTo>
                                  <a:lnTo>
                                    <a:pt x="2479" y="2139"/>
                                  </a:lnTo>
                                  <a:lnTo>
                                    <a:pt x="2472" y="2154"/>
                                  </a:lnTo>
                                  <a:lnTo>
                                    <a:pt x="2465" y="2161"/>
                                  </a:lnTo>
                                  <a:lnTo>
                                    <a:pt x="2458" y="2176"/>
                                  </a:lnTo>
                                  <a:lnTo>
                                    <a:pt x="2445" y="2184"/>
                                  </a:lnTo>
                                  <a:lnTo>
                                    <a:pt x="2431" y="2191"/>
                                  </a:lnTo>
                                  <a:lnTo>
                                    <a:pt x="2411" y="2191"/>
                                  </a:lnTo>
                                  <a:lnTo>
                                    <a:pt x="2397" y="2191"/>
                                  </a:lnTo>
                                  <a:lnTo>
                                    <a:pt x="88" y="2191"/>
                                  </a:lnTo>
                                  <a:lnTo>
                                    <a:pt x="68" y="2191"/>
                                  </a:lnTo>
                                  <a:lnTo>
                                    <a:pt x="54" y="2191"/>
                                  </a:lnTo>
                                  <a:lnTo>
                                    <a:pt x="40" y="2184"/>
                                  </a:lnTo>
                                  <a:lnTo>
                                    <a:pt x="27" y="2176"/>
                                  </a:lnTo>
                                  <a:lnTo>
                                    <a:pt x="13" y="2161"/>
                                  </a:lnTo>
                                  <a:lnTo>
                                    <a:pt x="6" y="2154"/>
                                  </a:lnTo>
                                  <a:lnTo>
                                    <a:pt x="0" y="2139"/>
                                  </a:lnTo>
                                  <a:lnTo>
                                    <a:pt x="0" y="212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94920"/>
                              <a:ext cx="1634400" cy="14724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91160"/>
                              <a:ext cx="668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52">
                                  <a:moveTo>
                                    <a:pt x="0" y="0"/>
                                  </a:move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0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7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1053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2042640"/>
                              <a:ext cx="66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53">
                                  <a:moveTo>
                                    <a:pt x="0" y="0"/>
                                  </a:move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1052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2061360"/>
                              <a:ext cx="31500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640" y="119952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640" y="113724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640" y="107568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9600" y="1023120"/>
                              <a:ext cx="77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320" y="2295000"/>
                              <a:ext cx="73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64">
                                  <a:moveTo>
                                    <a:pt x="115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15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346840"/>
                              <a:ext cx="158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2295000"/>
                              <a:ext cx="73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64">
                                  <a:moveTo>
                                    <a:pt x="0" y="0"/>
                                  </a:moveTo>
                                  <a:lnTo>
                                    <a:pt x="116" y="82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02392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0">
                                  <a:moveTo>
                                    <a:pt x="0" y="0"/>
                                  </a:moveTo>
                                  <a:lnTo>
                                    <a:pt x="75" y="120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176040"/>
                              <a:ext cx="720" cy="190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6272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0">
                                  <a:moveTo>
                                    <a:pt x="0" y="12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5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114640"/>
                              <a:ext cx="720" cy="265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114640"/>
                              <a:ext cx="254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43640"/>
                              <a:ext cx="258480" cy="5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2114640"/>
                              <a:ext cx="720" cy="308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480" y="151920"/>
                              <a:ext cx="29880" cy="232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480" y="1856880"/>
                              <a:ext cx="29880" cy="2278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680" y="251640"/>
                              <a:ext cx="177120" cy="132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51640"/>
                              <a:ext cx="1036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51640"/>
                              <a:ext cx="280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09">
                                  <a:moveTo>
                                    <a:pt x="0" y="0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442" y="209"/>
                                  </a:lnTo>
                                  <a:lnTo>
                                    <a:pt x="0" y="20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184680"/>
                              <a:ext cx="2502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480" y="137880"/>
                              <a:ext cx="742320" cy="196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3096">
                                  <a:moveTo>
                                    <a:pt x="890" y="388"/>
                                  </a:moveTo>
                                  <a:lnTo>
                                    <a:pt x="680" y="388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96"/>
                                  </a:lnTo>
                                  <a:lnTo>
                                    <a:pt x="680" y="3096"/>
                                  </a:lnTo>
                                  <a:lnTo>
                                    <a:pt x="680" y="2707"/>
                                  </a:lnTo>
                                  <a:lnTo>
                                    <a:pt x="1169" y="27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2050920"/>
                              <a:ext cx="254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856880"/>
                              <a:ext cx="280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31">
                                  <a:moveTo>
                                    <a:pt x="0" y="231"/>
                                  </a:moveTo>
                                  <a:lnTo>
                                    <a:pt x="163" y="231"/>
                                  </a:ln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384120"/>
                              <a:ext cx="720" cy="1472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384120"/>
                              <a:ext cx="560880" cy="147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319">
                                  <a:moveTo>
                                    <a:pt x="0" y="0"/>
                                  </a:moveTo>
                                  <a:lnTo>
                                    <a:pt x="883" y="83"/>
                                  </a:lnTo>
                                  <a:lnTo>
                                    <a:pt x="883" y="2207"/>
                                  </a:lnTo>
                                  <a:lnTo>
                                    <a:pt x="0" y="23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70640"/>
                              <a:ext cx="103680" cy="140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050920"/>
                              <a:ext cx="103680" cy="19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2284200"/>
                              <a:ext cx="69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64">
                                  <a:moveTo>
                                    <a:pt x="109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09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080" y="2336040"/>
                              <a:ext cx="125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2284200"/>
                              <a:ext cx="73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7">
                                  <a:moveTo>
                                    <a:pt x="0" y="0"/>
                                  </a:moveTo>
                                  <a:lnTo>
                                    <a:pt x="115" y="82"/>
                                  </a:lnTo>
                                  <a:lnTo>
                                    <a:pt x="0" y="15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2108160"/>
                              <a:ext cx="720" cy="299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818720"/>
                              <a:ext cx="720" cy="555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6960" y="159480"/>
                              <a:ext cx="1639080" cy="196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3096">
                                  <a:moveTo>
                                    <a:pt x="109" y="0"/>
                                  </a:moveTo>
                                  <a:lnTo>
                                    <a:pt x="2472" y="0"/>
                                  </a:lnTo>
                                  <a:lnTo>
                                    <a:pt x="2493" y="0"/>
                                  </a:lnTo>
                                  <a:lnTo>
                                    <a:pt x="2513" y="7"/>
                                  </a:lnTo>
                                  <a:lnTo>
                                    <a:pt x="2534" y="22"/>
                                  </a:lnTo>
                                  <a:lnTo>
                                    <a:pt x="2547" y="30"/>
                                  </a:lnTo>
                                  <a:lnTo>
                                    <a:pt x="2561" y="52"/>
                                  </a:lnTo>
                                  <a:lnTo>
                                    <a:pt x="2567" y="67"/>
                                  </a:lnTo>
                                  <a:lnTo>
                                    <a:pt x="2574" y="89"/>
                                  </a:lnTo>
                                  <a:lnTo>
                                    <a:pt x="2581" y="112"/>
                                  </a:lnTo>
                                  <a:lnTo>
                                    <a:pt x="2581" y="2983"/>
                                  </a:lnTo>
                                  <a:lnTo>
                                    <a:pt x="2574" y="3006"/>
                                  </a:lnTo>
                                  <a:lnTo>
                                    <a:pt x="2567" y="3021"/>
                                  </a:lnTo>
                                  <a:lnTo>
                                    <a:pt x="2561" y="3043"/>
                                  </a:lnTo>
                                  <a:lnTo>
                                    <a:pt x="2547" y="3058"/>
                                  </a:lnTo>
                                  <a:lnTo>
                                    <a:pt x="2534" y="3073"/>
                                  </a:lnTo>
                                  <a:lnTo>
                                    <a:pt x="2513" y="3088"/>
                                  </a:lnTo>
                                  <a:lnTo>
                                    <a:pt x="2493" y="3088"/>
                                  </a:lnTo>
                                  <a:lnTo>
                                    <a:pt x="2472" y="3096"/>
                                  </a:lnTo>
                                  <a:lnTo>
                                    <a:pt x="109" y="3096"/>
                                  </a:lnTo>
                                  <a:lnTo>
                                    <a:pt x="89" y="3088"/>
                                  </a:lnTo>
                                  <a:lnTo>
                                    <a:pt x="68" y="3088"/>
                                  </a:lnTo>
                                  <a:lnTo>
                                    <a:pt x="48" y="3073"/>
                                  </a:lnTo>
                                  <a:lnTo>
                                    <a:pt x="34" y="3058"/>
                                  </a:lnTo>
                                  <a:lnTo>
                                    <a:pt x="21" y="3043"/>
                                  </a:lnTo>
                                  <a:lnTo>
                                    <a:pt x="14" y="3021"/>
                                  </a:lnTo>
                                  <a:lnTo>
                                    <a:pt x="7" y="3006"/>
                                  </a:lnTo>
                                  <a:lnTo>
                                    <a:pt x="0" y="2983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122940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117684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111492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67440" y="1061640"/>
                              <a:ext cx="77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67440" y="1033920"/>
                              <a:ext cx="77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39360" y="971640"/>
                              <a:ext cx="1339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4480" y="896760"/>
                              <a:ext cx="103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258800" y="834120"/>
                              <a:ext cx="94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51680" y="19591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0"/>
                                  </a:moveTo>
                                  <a:lnTo>
                                    <a:pt x="74" y="119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8480" y="272880"/>
                              <a:ext cx="720" cy="174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527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119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142" y="1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360" y="2082240"/>
                              <a:ext cx="616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434">
                                  <a:moveTo>
                                    <a:pt x="0" y="0"/>
                                  </a:moveTo>
                                  <a:lnTo>
                                    <a:pt x="387" y="434"/>
                                  </a:lnTo>
                                  <a:lnTo>
                                    <a:pt x="971" y="4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91160" y="2158200"/>
                              <a:ext cx="61668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>Ø 4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 w:bidi="ar-SA"/>
                                  </w:rPr>
                                  <w:t xml:space="preserve">   2 о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58800" y="2026800"/>
                              <a:ext cx="1211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250920"/>
                              <a:ext cx="12250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7320" y="2079000"/>
                              <a:ext cx="73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20">
                                  <a:moveTo>
                                    <a:pt x="34" y="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" y="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8640" y="1009800"/>
                              <a:ext cx="49788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 2 5 m a x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030200" y="1418760"/>
                              <a:ext cx="49788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 xml:space="preserve">1 1 2 + 0, 2 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7840" y="127332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240" y="240840"/>
                              <a:ext cx="14652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8440"/>
                                <a:ext cx="648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05">
                                    <a:moveTo>
                                      <a:pt x="54" y="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34" y="7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13" y="15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7" y="75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13" y="90"/>
                                    </a:lnTo>
                                    <a:lnTo>
                                      <a:pt x="20" y="97"/>
                                    </a:lnTo>
                                    <a:lnTo>
                                      <a:pt x="34" y="105"/>
                                    </a:lnTo>
                                    <a:lnTo>
                                      <a:pt x="40" y="105"/>
                                    </a:lnTo>
                                    <a:lnTo>
                                      <a:pt x="54" y="105"/>
                                    </a:lnTo>
                                    <a:lnTo>
                                      <a:pt x="61" y="105"/>
                                    </a:lnTo>
                                    <a:lnTo>
                                      <a:pt x="68" y="105"/>
                                    </a:lnTo>
                                    <a:lnTo>
                                      <a:pt x="81" y="97"/>
                                    </a:lnTo>
                                    <a:lnTo>
                                      <a:pt x="88" y="90"/>
                                    </a:lnTo>
                                    <a:lnTo>
                                      <a:pt x="95" y="82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102" y="67"/>
                                    </a:lnTo>
                                    <a:lnTo>
                                      <a:pt x="102" y="52"/>
                                    </a:lnTo>
                                    <a:lnTo>
                                      <a:pt x="102" y="45"/>
                                    </a:lnTo>
                                    <a:lnTo>
                                      <a:pt x="95" y="37"/>
                                    </a:lnTo>
                                    <a:lnTo>
                                      <a:pt x="95" y="22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68" y="7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52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9760" y="1895400"/>
                              <a:ext cx="14652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8800"/>
                                <a:ext cx="648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05">
                                    <a:moveTo>
                                      <a:pt x="54" y="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34" y="7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13" y="15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7" y="75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13" y="90"/>
                                    </a:lnTo>
                                    <a:lnTo>
                                      <a:pt x="20" y="97"/>
                                    </a:lnTo>
                                    <a:lnTo>
                                      <a:pt x="34" y="105"/>
                                    </a:lnTo>
                                    <a:lnTo>
                                      <a:pt x="40" y="105"/>
                                    </a:lnTo>
                                    <a:lnTo>
                                      <a:pt x="54" y="105"/>
                                    </a:lnTo>
                                    <a:lnTo>
                                      <a:pt x="61" y="105"/>
                                    </a:lnTo>
                                    <a:lnTo>
                                      <a:pt x="68" y="105"/>
                                    </a:lnTo>
                                    <a:lnTo>
                                      <a:pt x="81" y="97"/>
                                    </a:lnTo>
                                    <a:lnTo>
                                      <a:pt x="88" y="90"/>
                                    </a:lnTo>
                                    <a:lnTo>
                                      <a:pt x="95" y="82"/>
                                    </a:lnTo>
                                    <a:lnTo>
                                      <a:pt x="95" y="75"/>
                                    </a:lnTo>
                                    <a:lnTo>
                                      <a:pt x="102" y="67"/>
                                    </a:lnTo>
                                    <a:lnTo>
                                      <a:pt x="102" y="52"/>
                                    </a:lnTo>
                                    <a:lnTo>
                                      <a:pt x="102" y="45"/>
                                    </a:lnTo>
                                    <a:lnTo>
                                      <a:pt x="95" y="37"/>
                                    </a:lnTo>
                                    <a:lnTo>
                                      <a:pt x="95" y="22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68" y="7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52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59320" y="1965960"/>
                              <a:ext cx="10620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800" y="196920"/>
                              <a:ext cx="10620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080" y="1976760"/>
                              <a:ext cx="88920" cy="94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8680" y="18795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0"/>
                              <a:ext cx="0" cy="232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38160"/>
                              <a:ext cx="0" cy="211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30400"/>
                              <a:ext cx="598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4400" y="142560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2.75pt;width:511.45pt;height:209.7pt" coordorigin="127,55" coordsize="10229,4194">
                <v:group id="shape_0" style="position:absolute;left:127;top:55;width:10229;height:41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64;top:3465;width:4006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>110 max                                 100 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026;top:289;width:2573;height:309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1189;top:1059;width:2247;height:154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2479,2191" path="m88,0l2397,0l2411,8l2431,8l2445,15l2458,23l2465,30l2472,45l2479,60l2479,75l2479,2124l2479,2139l2472,2154l2465,2161l2458,2176l2445,2184l2431,2191l2411,2191l2397,2191l88,2191l68,2191l54,2191l40,2184l27,2176l13,2161l6,2154l0,2139l0,2124l0,75l0,60l6,45l13,30l27,23l40,15l54,8l68,8l88,0e" stroked="t" o:allowincell="f" style="position:absolute;left:1074;top:737;width:2478;height:219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026;top:677;width:2573;height:231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1053,52" path="m0,0l1053,0l1053,0l1053,0l1053,0l1053,0l1053,7l1053,7l1053,7l1053,7l1053,52l1053,52l1053,52l1053,52l1053,52l1053,52l1053,52l1053,52l1053,52l0,52l0,52l0,52l0,52l0,52l0,52l0,52l0,52l0,52l0,7l0,7l0,7l0,7l0,0l0,0l0,0l0,0l0,0e" stroked="t" o:allowincell="f" style="position:absolute;left:1773;top:356;width:1052;height:51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052,53" path="m0,0l1052,0l1052,0l1052,0l1052,0l1052,0l1052,0l1052,0l1052,0l1052,0l1052,53l1052,53l1052,53l1052,53l1052,53l1052,53l1052,53l1052,53l1052,53l0,53l0,53l0,53l0,53l0,53l0,53l0,53l0,53l0,53l0,0l0,0l0,0l0,0l0,0l0,0l0,0l0,0l0,0e" stroked="t" o:allowincell="f" style="position:absolute;left:1794;top:3272;width:1051;height:5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746;top:3301;width:495;height:5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;top:1945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;top:1847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;top:1750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;top:1667;width:121;height:246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,164" path="m115,0l0,82l115,164e" stroked="t" o:allowincell="f" style="position:absolute;left:1040;top:3669;width:11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67,3751" to="3565,37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16,164" path="m0,0l116,82l0,164e" stroked="t" o:allowincell="f" style="position:absolute;left:3471;top:3669;width:115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20" path="m0,0l75,120l150,0e" stroked="t" o:allowincell="f" style="position:absolute;left:632;top:3242;width:14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7,332" to="707,3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20" path="m0,120l75,0l150,120e" stroked="t" o:allowincell="f" style="position:absolute;left:632;top:311;width:14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26,3385" to="1026,380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25,3385" to="1025,33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12,281" to="1018,28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3600,3385" to="3600,387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rect id="shape_0" stroked="t" o:allowincell="f" style="position:absolute;left:5012;top:294;width:46;height:36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5012;top:2979;width:46;height:35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line id="shape_0" from="5222,451" to="5500,65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59,451" to="5221,45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442,209" path="m0,0l163,0l442,209l0,209e" stroked="t" o:allowincell="f" style="position:absolute;left:5059;top:451;width:441;height:208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4455,346" to="4848,34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69,3096" path="m890,388l680,388l680,0l0,0l0,3096l680,3096l680,2707l1169,2707e" stroked="t" o:allowincell="f" style="position:absolute;left:4332;top:272;width:1168;height:309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4468,3285" to="4868,32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442,231" path="m0,231l163,231l442,0e" stroked="t" o:allowincell="f" style="position:absolute;left:5059;top:2979;width:441;height:23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5059,660" to="5059,297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883,2319" path="m0,0l883,83l883,2207l0,2319e" stroked="t" o:allowincell="f" style="position:absolute;left:5501;top:660;width:882;height:2318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5059;top:324;width:162;height:21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5059;top:3285;width:162;height:2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109,164" path="m109,0l0,82l109,164e" stroked="t" o:allowincell="f" style="position:absolute;left:4346;top:3652;width:108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66,3734" to="6342,3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15,157" path="m0,0l115,82l0,157e" stroked="t" o:allowincell="f" style="position:absolute;left:6248;top:3652;width:114;height:1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26,3375" to="4326,384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384,2919" to="6384,37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581,3096" path="m109,0l2472,0l2493,0l2513,7l2534,22l2547,30l2561,52l2567,67l2574,89l2581,112l2581,2983l2574,3006l2567,3021l2561,3043l2547,3058l2534,3073l2513,3088l2493,3088l2472,3096l109,3096l89,3088l68,3088l48,3073l34,3058l21,3043l14,3021l7,3006l0,2983l0,112l7,89l14,67l21,52l34,30l48,22l68,7l89,0l109,0e" stroked="t" o:allowincell="f" style="position:absolute;left:7616;top:306;width:2580;height:309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124;top:1992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909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812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4;top:1728;width:121;height:246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4;top:1684;width:121;height:246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0;top:1586;width:210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468;width:162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1;top:1370;width:148;height:24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,119" path="m0,0l74,119l142,0e" stroked="t" o:allowincell="f" style="position:absolute;left:7277;top:3140;width:141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351,485" to="7351,32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42,119" path="m0,119l74,0l142,119e" stroked="t" o:allowincell="f" style="position:absolute;left:7277;top:453;width:141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1,434" path="m0,0l387,434l971,426e" stroked="t" o:allowincell="f" style="position:absolute;left:9042;top:3334;width:970;height:4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stroked="f" o:allowincell="f" style="position:absolute;left:9229;top:3454;width:970;height:79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>Ø 4,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 w:bidi="ar-SA"/>
                            </w:rPr>
                            <w:t xml:space="preserve">   2 о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31,3247" to="9038,324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180,450" to="9108,45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6,120" path="m34,120l0,0l116,30e" stroked="t" o:allowincell="f" style="position:absolute;left:9034;top:3329;width:115;height:11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127;top:1645;width:783;height:171;mso-wrap-style:none;v-text-anchor:middle;rotation:270" type="_x0000_t136">
                    <v:path textpathok="t"/>
                    <v:textpath on="t" fitshape="t" string="1 2 5 m a x" style="font-family:&quot;Arial&quot;;font-size:10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6771;top:2289;width:783;height:171;mso-wrap-style:none;v-text-anchor:middle;rotation:270" type="_x0000_t136">
                    <v:path textpathok="t"/>
                    <v:textpath on="t" fitshape="t" string="1 1 2 + 0, 2 " style="font-family:&quot;Arial&quot;;font-size:10pt"/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7224,2060" to="7224,2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215;top:434;width:231;height:209">
  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83;top:479;width:101;height:104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rect id="shape_0" stroked="t" o:allowincell="f" style="position:absolute;left:2215;top:434;width:230;height:208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v:group>
                  <v:group id="shape_0" style="position:absolute;left:2219;top:3040;width:231;height:209">
  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87;top:3085;width:101;height:104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rect id="shape_0" stroked="t" o:allowincell="f" style="position:absolute;left:2219;top:3040;width:230;height:208;mso-wrap-style:none;v-text-anchor:middle">
                      <v:fill o:detectmouseclick="t" on="false"/>
                      <v:stroke color="black" weight="9000" joinstyle="miter" endcap="flat"/>
                      <w10:wrap type="none"/>
                    </v:rect>
                  </v:group>
                  <v:oval id="shape_0" stroked="t" o:allowincell="f" style="position:absolute;left:8864;top:3151;width:166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874;top:365;width:166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873,3168" to="9012,33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737,3015" to="8886,3164" stroked="t" o:allowincell="f" style="position:absolute;flip:xy">
                    <v:stroke color="black" weight="936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8967,55" to="8967,371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337,115" to="2337,344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937,1835" to="10356,18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7250,2300" to="7250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eastAsia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              </w:t>
      </w:r>
    </w:p>
    <w:p>
      <w:pPr>
        <w:pStyle w:val="TextBodyIndent"/>
        <w:spacing w:lineRule="auto" w:line="336" w:before="0" w:after="0"/>
        <w:ind w:left="0" w:firstLine="720"/>
        <w:jc w:val="center"/>
        <w:rPr>
          <w:rFonts w:ascii="Arial" w:hAnsi="Arial" w:cs="Arial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</w:t>
      </w:r>
      <w:r>
        <w:rPr>
          <w:rFonts w:cs="Arial" w:ascii="Arial" w:hAnsi="Arial"/>
          <w:spacing w:val="14"/>
          <w:sz w:val="26"/>
        </w:rPr>
        <w:t>Рисунок А.1 – Габаритные и установочные размеры ИП</w:t>
      </w:r>
    </w:p>
    <w:p>
      <w:pPr>
        <w:pStyle w:val="Normal"/>
        <w:spacing w:lineRule="auto" w:line="336"/>
        <w:rPr>
          <w:rFonts w:ascii="Courier New" w:hAnsi="Courier New" w:cs="Courier New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   </w:t>
      </w:r>
      <w:r>
        <w:rPr>
          <w:rFonts w:eastAsia="Arial" w:cs="Arial" w:ascii="Arial" w:hAnsi="Arial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4150</wp:posOffset>
                </wp:positionH>
                <wp:positionV relativeFrom="paragraph">
                  <wp:posOffset>201295</wp:posOffset>
                </wp:positionV>
                <wp:extent cx="3471545" cy="3232150"/>
                <wp:effectExtent l="0" t="0" r="0" b="5708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232080"/>
                          <a:chOff x="0" y="0"/>
                          <a:chExt cx="3471480" cy="3232080"/>
                        </a:xfrm>
                      </wpg:grpSpPr>
                      <wps:wsp>
                        <wps:cNvSpPr/>
                        <wps:spPr>
                          <a:xfrm>
                            <a:off x="624240" y="3420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1696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1076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2360160"/>
                            <a:ext cx="30132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           2         3                4           5        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        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Вход            ~ 220 В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Вы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40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8640"/>
                            <a:ext cx="61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600" y="116316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418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32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2233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3691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240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17872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72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211212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115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67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136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267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2676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62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266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11068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2110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21106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687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68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679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684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2880" y="21146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2273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29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315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9944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497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6480" y="2114640"/>
                            <a:ext cx="17640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3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74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28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112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142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856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824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7400" y="2444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15.85pt;width:273.35pt;height:254.45pt" coordorigin="2290,317" coordsize="5467,5089">
                <v:rect id="shape_0" stroked="t" o:allowincell="f" style="position:absolute;left:3273;top:371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481;top:1131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273;top:964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067,317" to="5067,44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012;top:4034;width:47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             2         3                4           5         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         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Вход            ~ 220 В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Выхо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(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40 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3165;width:9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2149" to="7039,214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3;top:41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336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5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0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5;top:37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9;top:37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371;top:38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33;top:38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3;top:38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3;top:383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10;top:40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013;top:384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10;top:37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30,3581" to="3430,4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3643" to="4794,4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1,3648" to="6001,4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8,3573" to="3768,4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8,3681" to="6638,4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5,3888" to="3572,3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4,3888" to="5191,3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4195" to="5208,4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3887" to="6146,3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3641" to="3429,36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767,3641" to="4034,36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423,3641" to="3774,3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63;top:454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28;top:45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6;top:453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6;top:454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271;top:3647;width:277;height:1026">
                  <v:rect id="shape_0" fillcolor="white" stroked="t" o:allowincell="f" style="position:absolute;left:5312;top:3761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47;top:3845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6,3647" to="5406,4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1,3900" to="5548,3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39;top:4555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489,3897" to="6766,3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0,479" to="682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0,839" to="6820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03;top:631;width:119;height:1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04;top:553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001;top:3647;width:277;height:1038">
                  <v:rect id="shape_0" fillcolor="white" stroked="t" o:allowincell="f" style="position:absolute;left:4042;top:3763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077;top:3848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6,3647" to="4136,4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1,3904" to="4278,3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69;top:4565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4355;top:37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8,3691" to="4448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56;top:3711;width:188;height:464">
                  <v:rect id="shape_0" fillcolor="white" stroked="t" o:allowincell="f" style="position:absolute;left:6256;top:3756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58,3711" to="6358,4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6;top:3711;width:188;height:464">
                  <v:rect id="shape_0" fillcolor="white" stroked="t" o:allowincell="f" style="position:absolute;left:5626;top:3756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28,3711" to="5728,4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63,702" to="517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6"/>
        </w:rPr>
        <w:t xml:space="preserve">                           </w: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</w:t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</w:t>
      </w:r>
    </w:p>
    <w:p>
      <w:pPr>
        <w:pStyle w:val="TextBodyIndent"/>
        <w:spacing w:lineRule="auto" w:line="336" w:before="0" w:after="0"/>
        <w:ind w:left="0" w:hanging="0"/>
        <w:rPr/>
      </w:pPr>
      <w:r>
        <w:rPr>
          <w:rFonts w:eastAsia="Arial" w:cs="Arial" w:ascii="Arial" w:hAnsi="Arial"/>
          <w:sz w:val="26"/>
        </w:rPr>
        <w:t xml:space="preserve">                              </w:t>
      </w:r>
      <w:r>
        <w:rPr>
          <w:rFonts w:cs="Arial" w:ascii="Arial" w:hAnsi="Arial"/>
          <w:spacing w:val="14"/>
          <w:sz w:val="26"/>
        </w:rPr>
        <w:t>Рисунок А.2 – Расположение клемм подключения ИП</w:t>
      </w:r>
      <w:r>
        <w:rPr>
          <w:rFonts w:cs="Arial" w:ascii="Arial" w:hAnsi="Arial"/>
          <w:sz w:val="26"/>
        </w:rPr>
        <w:t xml:space="preserve"> </w:t>
      </w:r>
    </w:p>
    <w:p>
      <w:pPr>
        <w:pStyle w:val="TextBody"/>
        <w:spacing w:lineRule="auto" w:line="336" w:before="0" w:after="0"/>
        <w:ind w:firstLine="709"/>
        <w:jc w:val="left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284" w:top="34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78435" cy="1911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05pt;mso-wrap-distance-left:0pt;mso-wrap-distance-right:0pt;mso-wrap-distance-top:0pt;mso-wrap-distance-bottom:0pt;margin-top:0.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8"/>
      <w:szCs w:val="28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7:48:00Z</dcterms:created>
  <dc:creator>КТО</dc:creator>
  <dc:description/>
  <dc:language>en-US</dc:language>
  <cp:lastModifiedBy>ТБ КТО</cp:lastModifiedBy>
  <cp:lastPrinted>2006-06-07T16:50:00Z</cp:lastPrinted>
  <dcterms:modified xsi:type="dcterms:W3CDTF">2006-09-18T11:48:00Z</dcterms:modified>
  <cp:revision>10</cp:revision>
  <dc:subject/>
  <dc:title>Конденсаторы</dc:title>
</cp:coreProperties>
</file>